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КОСТР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26 декабря 2013 г. N 288-р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ЕРЕЧНЯ ПРИОРИТЕТНЫХ НАПРАВЛЕНИЙ</w:t>
      </w:r>
    </w:p>
    <w:p>
      <w:pPr>
        <w:pStyle w:val="ConsPlusTitle"/>
        <w:jc w:val="center"/>
        <w:rPr/>
      </w:pPr>
      <w:r>
        <w:rPr/>
        <w:t>РАЗВИТИЯ ТУРИЗМА В КОСТРОМ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Костромской области от 30 мая 2013 года N 365-5-ЗКО "О поддержке развития туризма в Костромской области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иоритетных направлений развития туризма в Костром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Настоящее распоряжение вступает в силу со дня его подписания и подлежит официальному опубликованию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Костромской области</w:t>
      </w:r>
    </w:p>
    <w:p>
      <w:pPr>
        <w:pStyle w:val="ConsPlusNormal"/>
        <w:jc w:val="right"/>
        <w:rPr/>
      </w:pPr>
      <w:r>
        <w:rPr/>
        <w:t>С.СИТНИК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распоряжением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>Костромской области</w:t>
      </w:r>
    </w:p>
    <w:p>
      <w:pPr>
        <w:pStyle w:val="ConsPlusNormal"/>
        <w:jc w:val="right"/>
        <w:rPr/>
      </w:pPr>
      <w:r>
        <w:rPr/>
        <w:t>от 26 декабря 2013 г. N 288-ра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приоритетных направлений развития</w:t>
      </w:r>
    </w:p>
    <w:p>
      <w:pPr>
        <w:pStyle w:val="ConsPlusTitle"/>
        <w:jc w:val="center"/>
        <w:rPr/>
      </w:pPr>
      <w:r>
        <w:rPr/>
        <w:t>туризма в Костром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оритетными направлениями развития туризма в Костромской области являются внутренний и въездной туризм, в том числе поддержка и развит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ультурно-познавательного тур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здоровительного тур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етско-юношеского и молодежного тур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ктивного туризма (экстремальный туризм, спортивный туризм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елового тур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кологического тур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ельского туризма (агротуризм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аломнического тур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бытийного туризм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E6E815621DCB2DE1AC7F6AE17F94BF2202501C60FB63F121568EB228356E7D359775EEEC521D2E2F5D5FABT2a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26:00Z</dcterms:created>
  <dc:creator>Ухина</dc:creator>
  <dc:description/>
  <dc:language>en-US</dc:language>
  <cp:lastModifiedBy>Ухина</cp:lastModifiedBy>
  <dcterms:modified xsi:type="dcterms:W3CDTF">2018-08-22T13:26:00Z</dcterms:modified>
  <cp:revision>1</cp:revision>
  <dc:subject/>
  <dc:title/>
</cp:coreProperties>
</file>