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КОСТР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8 октября 2013 г. N 402-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ОВЕДЕНИЯ МОНИТОРИНГА</w:t>
      </w:r>
    </w:p>
    <w:p>
      <w:pPr>
        <w:pStyle w:val="ConsPlusTitle"/>
        <w:jc w:val="center"/>
        <w:rPr/>
      </w:pPr>
      <w:r>
        <w:rPr/>
        <w:t>В СФЕРЕ ТУРИЗМА В КОСТРОМ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Костром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30.03.2018 N 107-а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10</w:t>
        </w:r>
      </w:hyperlink>
      <w:r>
        <w:rPr/>
        <w:t xml:space="preserve"> Закона Костромской области от 30 мая 2013 года N 365-5-ЗКО "О поддержке развития туризма в Костромской области" администрация Костромской облас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мониторинга в сфере туризма в Костр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С.СИТНИ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от 8 октября 2013 г. N 402-а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ОВЕДЕНИЯ МОНИТОРИНГА В СФЕРЕ ТУРИЗМА В КОСТРОМ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Костром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30.03.2018 N 107-а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проведения мониторинга в сфере туризма в Костромской области (далее - Порядок) разработан в соответствии с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Костромской области от 30 мая 2013 года N 365-5-ЗКО "О поддержке развития туризма в Костром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Мониторинг в сфере туризма (далее - Мониторинг) проводится департаментом экономического развития Костромской области (далее - Департамент) в целях проведения анализа развития туризма на территории Костром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остромской области от 30.03.2018 N 107-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оведение Мониторинга осуществляется не реже одного раза в три года за отчетный период. Основанием для проведения Мониторинга является приказ Департамен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остромской области от 30.03.2018 N 107-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ониторинг включает в себ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бор и обобщение информации о реализации государственных программ развития туризма в Костром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бор и анализ статистических данных, характеризующих состояние развития туризма в Костром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анализ использования туристских ресурсов Костр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и проведении Мониторинга используются статистические данные, запрашиваемые Департаментом у территориального органа Федеральной службы государственной статистики по Костромской области, органов местного самоуправления муниципальных образований Костр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бработка и обобщение полученной при проведении Мониторинга информации осуществляется Департаментом в срок до 1 июля года, следующего за отчетным период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</w:t>
      </w:r>
      <w:hyperlink w:anchor="P61">
        <w:r>
          <w:rPr>
            <w:rStyle w:val="InternetLink"/>
            <w:color w:val="0000FF"/>
          </w:rPr>
          <w:t>Результаты</w:t>
        </w:r>
      </w:hyperlink>
      <w:r>
        <w:rPr/>
        <w:t xml:space="preserve"> Мониторинга оформляются в соответствии с прилагаемой форм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о результатам Мониторинга Департаментом в порядке, установленном администрацией Костромской области, осуществляется подготовка доклада о состоянии, проблемах и перспективах развития туризма в Костромской област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оведения</w:t>
      </w:r>
    </w:p>
    <w:p>
      <w:pPr>
        <w:pStyle w:val="ConsPlusNormal"/>
        <w:jc w:val="right"/>
        <w:rPr/>
      </w:pPr>
      <w:r>
        <w:rPr/>
        <w:t>мониторинга в сфере туризма</w:t>
      </w:r>
    </w:p>
    <w:p>
      <w:pPr>
        <w:pStyle w:val="ConsPlusNormal"/>
        <w:jc w:val="right"/>
        <w:rPr/>
      </w:pPr>
      <w:r>
        <w:rPr/>
        <w:t>в Костромской област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61"/>
      <w:bookmarkEnd w:id="1"/>
      <w:r>
        <w:rPr/>
        <w:t>Результаты</w:t>
      </w:r>
    </w:p>
    <w:p>
      <w:pPr>
        <w:pStyle w:val="ConsPlusNormal"/>
        <w:jc w:val="center"/>
        <w:rPr/>
      </w:pPr>
      <w:r>
        <w:rPr/>
        <w:t>проведения мониторинга в сфере туризма</w:t>
      </w:r>
    </w:p>
    <w:p>
      <w:pPr>
        <w:pStyle w:val="ConsPlusNormal"/>
        <w:jc w:val="center"/>
        <w:rPr/>
      </w:pPr>
      <w:r>
        <w:rPr/>
        <w:t>в Костр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. ТУРИСТСКИЕ ФИРМЫ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персонале</w:t>
      </w:r>
    </w:p>
    <w:p>
      <w:pPr>
        <w:pStyle w:val="ConsPlusNormal"/>
        <w:jc w:val="center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0"/>
        <w:gridCol w:w="850"/>
        <w:gridCol w:w="850"/>
        <w:gridCol w:w="850"/>
      </w:tblGrid>
      <w:tr>
        <w:trPr/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численность работников, человек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 профессиональное туристское образование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ники в возрасте до 30 лет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категориям должносте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джеры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иды-переводчики, экскурсоводы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Число обслуженных туристов за отчетный период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107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04"/>
        <w:gridCol w:w="1531"/>
        <w:gridCol w:w="1134"/>
        <w:gridCol w:w="1304"/>
        <w:gridCol w:w="1531"/>
        <w:gridCol w:w="1191"/>
        <w:gridCol w:w="737"/>
        <w:gridCol w:w="153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служено туристов, челове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обслуженных однодневных посетителей (экскурсантов), человек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ездной туризм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ъездной туриз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а - участники С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ы дальнего зарубежь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а - участники СН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ы дальнего зарубеж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странные гражда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3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Число обслуженных туристов без учета однодневных</w:t>
      </w:r>
    </w:p>
    <w:p>
      <w:pPr>
        <w:pStyle w:val="ConsPlusNormal"/>
        <w:jc w:val="center"/>
        <w:rPr/>
      </w:pPr>
      <w:r>
        <w:rPr/>
        <w:t>посетителей (экскурсантов) за отчетный период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252"/>
        <w:gridCol w:w="907"/>
        <w:gridCol w:w="1531"/>
        <w:gridCol w:w="153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аждане России (отправлено),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аждане других стран (принято), челове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обслуженных туристов (сумма строк 2, 3-12, 15-39), человек,</w:t>
            </w:r>
          </w:p>
          <w:p>
            <w:pPr>
              <w:pStyle w:val="ConsPlusNormal"/>
              <w:rPr/>
            </w:pPr>
            <w:r>
              <w:rPr/>
              <w:t>в том числе по странам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йская Федер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ст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га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ликобрит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рм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е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а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вег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ьш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а - участники СНГ,</w:t>
            </w:r>
          </w:p>
          <w:p>
            <w:pPr>
              <w:pStyle w:val="ConsPlusNormal"/>
              <w:rPr/>
            </w:pPr>
            <w:r>
              <w:rPr/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ра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 Беларус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аны Прибал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лянд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ран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рва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рного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х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ве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страны Европ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раи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п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т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е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А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илан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р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по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страны Аз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гип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н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страны Афр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на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ША, включая Гавайские остро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страны Амер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стралия и Оке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4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Отправлено туристов по России в распределении</w:t>
      </w:r>
    </w:p>
    <w:p>
      <w:pPr>
        <w:pStyle w:val="ConsPlusNormal"/>
        <w:jc w:val="center"/>
        <w:rPr/>
      </w:pPr>
      <w:r>
        <w:rPr/>
        <w:t>по субъектам Российской Федерации за отчетный период</w:t>
      </w:r>
    </w:p>
    <w:p>
      <w:pPr>
        <w:pStyle w:val="ConsPlusNormal"/>
        <w:jc w:val="center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195"/>
        <w:gridCol w:w="419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ъекты Российской Федераци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правлено российских туристов, челов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Основные экономические показатели за отчетный период</w:t>
      </w:r>
    </w:p>
    <w:p>
      <w:pPr>
        <w:pStyle w:val="ConsPlusNormal"/>
        <w:jc w:val="center"/>
        <w:rPr/>
      </w:pPr>
      <w:r>
        <w:rPr/>
      </w:r>
    </w:p>
    <w:tbl>
      <w:tblPr>
        <w:tblW w:w="89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5"/>
        <w:gridCol w:w="782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оказанных услуг, тыс. руб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. КОЛЛЕКТИВНЫЕ СРЕДСТВА РАЗМЕЩ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6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Информация о деятельности коллективных</w:t>
      </w:r>
    </w:p>
    <w:p>
      <w:pPr>
        <w:pStyle w:val="ConsPlusNormal"/>
        <w:jc w:val="center"/>
        <w:rPr/>
      </w:pPr>
      <w:r>
        <w:rPr/>
        <w:t>средств размещения за отчетный период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531"/>
        <w:gridCol w:w="1984"/>
        <w:gridCol w:w="1361"/>
        <w:gridCol w:w="1644"/>
        <w:gridCol w:w="1814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номеров/ койко-мест, единиц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ое количество мест, включая дополнительные места, едини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размещенных граждан, тыс. человек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их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странных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 дальнего зарубежь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 - участников СН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7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Распределение численности размещенных лиц</w:t>
      </w:r>
    </w:p>
    <w:p>
      <w:pPr>
        <w:pStyle w:val="ConsPlusNormal"/>
        <w:jc w:val="center"/>
        <w:rPr/>
      </w:pPr>
      <w:r>
        <w:rPr/>
        <w:t>по целям поездок за отчетный период</w:t>
      </w:r>
    </w:p>
    <w:p>
      <w:pPr>
        <w:sectPr>
          <w:type w:val="nextPage"/>
          <w:pgSz w:w="11906" w:h="16838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136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45"/>
        <w:gridCol w:w="1361"/>
        <w:gridCol w:w="2154"/>
        <w:gridCol w:w="1757"/>
        <w:gridCol w:w="1644"/>
        <w:gridCol w:w="1077"/>
        <w:gridCol w:w="280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егория граждан</w:t>
            </w:r>
          </w:p>
        </w:tc>
        <w:tc>
          <w:tcPr>
            <w:tcW w:w="10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ь поездки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чные (количество человек)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ловые и профессиональные (количество человек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пуск, досуг и отды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разование и профессиональная подготов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ечебные и оздоровительные процед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лигиозные/ паломническ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России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дети до 18 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государств - участников СН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стран дальнего зарубежья,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России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дети до 18 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государств - участников СН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стран дальнего зарубеж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России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дети до 18 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государств - участников СН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стран дальнего зарубеж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8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Распределение численности размещенных</w:t>
      </w:r>
    </w:p>
    <w:p>
      <w:pPr>
        <w:pStyle w:val="ConsPlusNormal"/>
        <w:jc w:val="center"/>
        <w:rPr/>
      </w:pPr>
      <w:r>
        <w:rPr/>
        <w:t>граждан по продолжительности пребыва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45"/>
        <w:gridCol w:w="1320"/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егория граждан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должительность пребывания (количество человек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3 ноче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-7 ночев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-14 ночев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-28 ночев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-91 ноче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-182 ноче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3 и более ночевок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России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дети до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государств - участников СН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стран дальнего зарубеж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России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дети до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государств - участников СН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стран дальнего зарубеж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России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дети до 18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государств - участников СН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е стран дальнего зарубеж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9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персонале за отчетный период</w:t>
      </w:r>
    </w:p>
    <w:p>
      <w:pPr>
        <w:pStyle w:val="ConsPlusNormal"/>
        <w:jc w:val="center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0"/>
        <w:gridCol w:w="964"/>
        <w:gridCol w:w="964"/>
        <w:gridCol w:w="964"/>
      </w:tblGrid>
      <w:tr>
        <w:trPr/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есписочная численность работников, человек (всего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администраторов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джеров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тье и горничных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ей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его медицинского персонала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ников общественного питания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0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Основные экономические показатели за отчетный период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788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оказанных услуг, тыс. руб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I. МУЗЕИ, МУЗЕИ-ЗАПОВЕДНИКИ И ДРУГИЕ ОБЪЕКТЫ</w:t>
      </w:r>
    </w:p>
    <w:p>
      <w:pPr>
        <w:pStyle w:val="ConsPlusNormal"/>
        <w:jc w:val="center"/>
        <w:rPr/>
      </w:pPr>
      <w:r>
        <w:rPr/>
        <w:t>ПОКАЗА КОСТРОМСКОЙ ОБЛАСТИ, ПОСЕЩАЕМЫЕ ТУРИСТАМИ</w:t>
      </w:r>
    </w:p>
    <w:p>
      <w:pPr>
        <w:pStyle w:val="ConsPlusNormal"/>
        <w:jc w:val="center"/>
        <w:rPr/>
      </w:pPr>
      <w:r>
        <w:rPr/>
        <w:t>И ЭКСКУРСАНТАМИ (ВКЛЮЧАЯ ФИЛИАЛЫ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1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Научно-просветительская работа в отчетном периоде</w:t>
      </w:r>
    </w:p>
    <w:p>
      <w:pPr>
        <w:sectPr>
          <w:type w:val="nextPage"/>
          <w:pgSz w:w="11906" w:h="16838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135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77"/>
        <w:gridCol w:w="1134"/>
        <w:gridCol w:w="680"/>
        <w:gridCol w:w="1191"/>
        <w:gridCol w:w="1320"/>
        <w:gridCol w:w="1077"/>
        <w:gridCol w:w="680"/>
        <w:gridCol w:w="1247"/>
        <w:gridCol w:w="1304"/>
        <w:gridCol w:w="1077"/>
        <w:gridCol w:w="1155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дней в году, открытых для посещ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посещений - всего, тыс. человек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индивидуальных посещений выставок и экспозиций гражданами,</w:t>
            </w:r>
          </w:p>
          <w:p>
            <w:pPr>
              <w:pStyle w:val="ConsPlus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экскурсионных посещений гражданами,</w:t>
            </w:r>
          </w:p>
          <w:p>
            <w:pPr>
              <w:pStyle w:val="ConsPlus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посещений выставок вне музея, тыс.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экскурсий, единиц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 - участников СН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 дальнего зарубеж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 - участников СН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 дальнего зарубежья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2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Выставочная деятельность за отчетный период</w:t>
      </w:r>
    </w:p>
    <w:p>
      <w:pPr>
        <w:pStyle w:val="ConsPlusNormal"/>
        <w:jc w:val="center"/>
        <w:rPr/>
      </w:pPr>
      <w:r>
        <w:rPr/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499"/>
        <w:gridCol w:w="964"/>
        <w:gridCol w:w="964"/>
        <w:gridCol w:w="96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выставок - всего, 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- открыт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оведены в музее (музее-заповеднике, ином объекте показа)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собственных фон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 привлечением других фон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оведены вне музея (музея-заповедника, иного объекта показ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 за рубеж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3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персонале за отчетный период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07"/>
        <w:gridCol w:w="1077"/>
        <w:gridCol w:w="1134"/>
        <w:gridCol w:w="737"/>
        <w:gridCol w:w="1134"/>
        <w:gridCol w:w="1077"/>
        <w:gridCol w:w="624"/>
        <w:gridCol w:w="825"/>
        <w:gridCol w:w="85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работников - всего, челове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сотрудников по штатному расписанию,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общего числа (гр. 2) - основной персонал, человек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имеют образование (из гр. 4), человек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числа штатных работников имеют стаж (из гр. 5), челове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сшее профессионально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3 до 6 ле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6 до 10 л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ыше 10 ле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имеют ученую степень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4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Основные экономические показатели за отчетный период</w:t>
      </w:r>
    </w:p>
    <w:p>
      <w:pPr>
        <w:sectPr>
          <w:type w:val="nextPage"/>
          <w:pgSz w:w="11906" w:h="16838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12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10395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оказанных услуг, тыс. руб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V. МУНИЦИПАЛЬНЫЕ ОБРАЗОВАНИЯ КОСТРОМСКОЙ ОБЛАСТ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Основные экономические показатели за отчетный период</w:t>
      </w:r>
    </w:p>
    <w:p>
      <w:pPr>
        <w:pStyle w:val="ConsPlusNormal"/>
        <w:jc w:val="center"/>
        <w:rPr/>
      </w:pPr>
      <w:r>
        <w:rPr/>
      </w:r>
    </w:p>
    <w:tbl>
      <w:tblPr>
        <w:tblW w:w="12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5280"/>
        <w:gridCol w:w="4290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нансовые средства, затраченные на развитие туризма, тыс. руб.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ные средства муниципальных образований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б основных объектах туристского</w:t>
      </w:r>
    </w:p>
    <w:p>
      <w:pPr>
        <w:pStyle w:val="ConsPlusNormal"/>
        <w:jc w:val="center"/>
        <w:rPr/>
      </w:pPr>
      <w:r>
        <w:rPr/>
        <w:t>показа за отчетный период</w:t>
      </w:r>
    </w:p>
    <w:p>
      <w:pPr>
        <w:pStyle w:val="ConsPlusNormal"/>
        <w:jc w:val="center"/>
        <w:rPr/>
      </w:pPr>
      <w:r>
        <w:rPr/>
      </w:r>
    </w:p>
    <w:tbl>
      <w:tblPr>
        <w:tblW w:w="12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0"/>
        <w:gridCol w:w="1650"/>
        <w:gridCol w:w="3135"/>
        <w:gridCol w:w="3135"/>
        <w:gridCol w:w="2805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ещений (человек)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экскурсий, единиц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уальные турист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ованные туристы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7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Количество туристов, посетивших муниципальные образования</w:t>
      </w:r>
    </w:p>
    <w:p>
      <w:pPr>
        <w:pStyle w:val="ConsPlusNormal"/>
        <w:jc w:val="center"/>
        <w:rPr/>
      </w:pPr>
      <w:r>
        <w:rPr/>
        <w:t>Костромской области за отчетный период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304"/>
        <w:gridCol w:w="1247"/>
        <w:gridCol w:w="1247"/>
        <w:gridCol w:w="1247"/>
        <w:gridCol w:w="1191"/>
        <w:gridCol w:w="1191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ие туристы, 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странные туристы, 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ие туристы, 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странные туристы, челов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ие туристы, челове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остранные туристы, человек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лективные средства размещ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ный секто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N 18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Количество экскурсантов, посетивших муниципальные</w:t>
      </w:r>
    </w:p>
    <w:p>
      <w:pPr>
        <w:pStyle w:val="ConsPlusNormal"/>
        <w:jc w:val="center"/>
        <w:rPr/>
      </w:pPr>
      <w:r>
        <w:rPr/>
        <w:t>образования Костромской области за отчетный период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0"/>
        <w:gridCol w:w="964"/>
        <w:gridCol w:w="964"/>
        <w:gridCol w:w="964"/>
      </w:tblGrid>
      <w:tr>
        <w:trPr/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йские экскурсанты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странные экскурсанты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ED8C2F6E92B3E1D096496DD6173A035545ED0F964E7C11C672900018847860D36EAE54D1508F5128DDC8CJ8QCN" TargetMode="External"/><Relationship Id="rId4" Type="http://schemas.openxmlformats.org/officeDocument/2006/relationships/hyperlink" Target="consultantplus://offline/ref=9ED8C2F6E92B3E1D096496DD6173A035545ED0F964E4C1186B2900018847860D36EAE54D1508F5128DDC8AJ8QDN" TargetMode="External"/><Relationship Id="rId5" Type="http://schemas.openxmlformats.org/officeDocument/2006/relationships/hyperlink" Target="consultantplus://offline/ref=9ED8C2F6E92B3E1D096496DD6173A035545ED0F964E7C11C672900018847860D36EAE54D1508F5128DDC8CJ8QCN" TargetMode="External"/><Relationship Id="rId6" Type="http://schemas.openxmlformats.org/officeDocument/2006/relationships/hyperlink" Target="consultantplus://offline/ref=9ED8C2F6E92B3E1D096496DD6173A035545ED0F964E4C1186B2900018847860D36EAE54D1508F5128DDC8AJ8QDN" TargetMode="External"/><Relationship Id="rId7" Type="http://schemas.openxmlformats.org/officeDocument/2006/relationships/hyperlink" Target="consultantplus://offline/ref=9ED8C2F6E92B3E1D096496DD6173A035545ED0F964E7C11C672900018847860D36EAE54D1508F5128DDC8CJ8QFN" TargetMode="External"/><Relationship Id="rId8" Type="http://schemas.openxmlformats.org/officeDocument/2006/relationships/hyperlink" Target="consultantplus://offline/ref=9ED8C2F6E92B3E1D096496DD6173A035545ED0F964E7C11C672900018847860D36EAE54D1508F5128DDC8CJ8QE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16:00Z</dcterms:created>
  <dc:creator>Ухина</dc:creator>
  <dc:description/>
  <dc:language>en-US</dc:language>
  <cp:lastModifiedBy>Ухина</cp:lastModifiedBy>
  <dcterms:modified xsi:type="dcterms:W3CDTF">2018-08-22T13:16:00Z</dcterms:modified>
  <cp:revision>1</cp:revision>
  <dc:subject/>
  <dc:title/>
</cp:coreProperties>
</file>