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41.jpeg" ContentType="image/jpeg"/>
  <Override PartName="/word/media/image29.jpeg" ContentType="image/jpeg"/>
  <Override PartName="/word/media/image35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9.jpeg" ContentType="image/jpeg"/>
  <Override PartName="/word/media/image24.png" ContentType="image/pn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32.png" ContentType="image/png"/>
  <Override PartName="/word/media/image33.png" ContentType="image/png"/>
  <Override PartName="/word/media/image13.jpeg" ContentType="image/jpeg"/>
  <Override PartName="/word/media/image40.jpeg" ContentType="image/jpeg"/>
  <Override PartName="/word/media/image43.jpeg" ContentType="image/jpeg"/>
  <Override PartName="/word/media/image1.png" ContentType="image/png"/>
  <Override PartName="/word/media/image3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E1BE"/>
  <w:body>
    <w:p>
      <w:pPr>
        <w:pStyle w:val="Normal"/>
        <w:ind w:left="-360" w:firstLine="518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drawing>
          <wp:anchor behindDoc="0" distT="36830" distB="36830" distL="36830" distR="36830" simplePos="0" locked="0" layoutInCell="0" allowOverlap="1" relativeHeight="40">
            <wp:simplePos x="0" y="0"/>
            <wp:positionH relativeFrom="column">
              <wp:posOffset>3175</wp:posOffset>
            </wp:positionH>
            <wp:positionV relativeFrom="paragraph">
              <wp:posOffset>-59055</wp:posOffset>
            </wp:positionV>
            <wp:extent cx="953135" cy="11442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0"/>
          <w:szCs w:val="20"/>
        </w:rPr>
        <w:t>Утверждаю:</w:t>
      </w:r>
    </w:p>
    <w:p>
      <w:pPr>
        <w:pStyle w:val="Normal"/>
        <w:ind w:left="-360" w:firstLine="518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Глава администрации </w:t>
      </w:r>
    </w:p>
    <w:p>
      <w:pPr>
        <w:pStyle w:val="Normal"/>
        <w:ind w:left="-360" w:firstLine="518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городского округа город Буй</w:t>
      </w:r>
    </w:p>
    <w:p>
      <w:pPr>
        <w:pStyle w:val="Normal"/>
        <w:ind w:left="-360" w:firstLine="518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Костромской области </w:t>
      </w:r>
    </w:p>
    <w:p>
      <w:pPr>
        <w:pStyle w:val="Normal"/>
        <w:ind w:left="-360" w:firstLine="518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________________И.А. Ральников</w:t>
      </w:r>
    </w:p>
    <w:p>
      <w:pPr>
        <w:pStyle w:val="Normal"/>
        <w:ind w:left="-360" w:firstLine="518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«_____»______________2018 года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52"/>
          <w:szCs w:val="52"/>
          <w:lang w:val="en-US" w:eastAsia="en-US"/>
        </w:rPr>
      </w:pPr>
      <w:r>
        <w:rPr>
          <w:rFonts w:cs="Bookman Old Style" w:ascii="Bookman Old Style" w:hAnsi="Bookman Old Style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485</wp:posOffset>
            </wp:positionH>
            <wp:positionV relativeFrom="paragraph">
              <wp:posOffset>675005</wp:posOffset>
            </wp:positionV>
            <wp:extent cx="6552565" cy="5616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561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4F6228"/>
          <w:spacing w:val="50"/>
          <w:sz w:val="52"/>
          <w:szCs w:val="52"/>
        </w:rPr>
        <w:t>ИНВЕСТИЦИОННЫЙ  ПАСПОРТ</w:t>
      </w:r>
    </w:p>
    <w:p>
      <w:pPr>
        <w:pStyle w:val="Normal"/>
        <w:jc w:val="center"/>
        <w:rPr>
          <w:rFonts w:ascii="Cambria" w:hAnsi="Cambria" w:cs="Cambria"/>
          <w:b/>
          <w:b/>
          <w:color w:val="4F6228"/>
          <w:spacing w:val="50"/>
          <w:sz w:val="52"/>
          <w:szCs w:val="52"/>
        </w:rPr>
      </w:pPr>
      <w:r>
        <w:rPr>
          <w:rFonts w:cs="Cambria" w:ascii="Cambria" w:hAnsi="Cambria"/>
          <w:b/>
          <w:color w:val="4F6228"/>
          <w:spacing w:val="50"/>
          <w:sz w:val="52"/>
          <w:szCs w:val="52"/>
        </w:rPr>
        <w:t>ГОРОДСКОГО ОКРУГА</w:t>
      </w:r>
    </w:p>
    <w:p>
      <w:pPr>
        <w:pStyle w:val="Normal"/>
        <w:jc w:val="center"/>
        <w:rPr>
          <w:rFonts w:ascii="Cambria" w:hAnsi="Cambria" w:cs="Cambria"/>
          <w:b/>
          <w:b/>
          <w:color w:val="4F6228"/>
          <w:spacing w:val="50"/>
          <w:sz w:val="52"/>
          <w:szCs w:val="52"/>
        </w:rPr>
      </w:pPr>
      <w:r>
        <w:rPr>
          <w:rFonts w:cs="Cambria" w:ascii="Cambria" w:hAnsi="Cambria"/>
          <w:b/>
          <w:color w:val="4F6228"/>
          <w:spacing w:val="50"/>
          <w:sz w:val="52"/>
          <w:szCs w:val="52"/>
        </w:rPr>
        <w:t>ГОРОД БУЙ</w:t>
      </w:r>
    </w:p>
    <w:p>
      <w:pPr>
        <w:pStyle w:val="Normal"/>
        <w:jc w:val="center"/>
        <w:rPr>
          <w:b/>
          <w:b/>
          <w:color w:val="4F6228"/>
          <w:spacing w:val="50"/>
          <w:sz w:val="52"/>
          <w:szCs w:val="52"/>
        </w:rPr>
      </w:pPr>
      <w:r>
        <w:rPr>
          <w:rFonts w:cs="Cambria" w:ascii="Cambria" w:hAnsi="Cambria"/>
          <w:b/>
          <w:color w:val="4F6228"/>
          <w:spacing w:val="50"/>
          <w:sz w:val="52"/>
          <w:szCs w:val="52"/>
        </w:rPr>
        <w:t>КОСТРОМ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Arial Narrow" w:cs="Arial Narrow" w:ascii="Arial Narrow" w:hAnsi="Arial Narrow"/>
          <w:b/>
          <w:color w:val="993300"/>
          <w:sz w:val="56"/>
          <w:szCs w:val="56"/>
        </w:rPr>
        <w:t xml:space="preserve">                      </w:t>
      </w:r>
    </w:p>
    <w:p>
      <w:pPr>
        <w:pStyle w:val="Normal"/>
        <w:ind w:left="2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75</wp:posOffset>
                </wp:positionH>
                <wp:positionV relativeFrom="paragraph">
                  <wp:posOffset>-96520</wp:posOffset>
                </wp:positionV>
                <wp:extent cx="5744210" cy="508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16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2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>ПРИГЛАШЕНИЕ К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spacing w:val="50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 xml:space="preserve"> СОТРУДНИЧЕСТВУ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-0.25pt;margin-top:-7.6pt;width:452.25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2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>ПРИГЛАШЕНИЕ К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spacing w:val="50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 xml:space="preserve"> СОТРУДНИЧЕСТВУ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31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-2675255</wp:posOffset>
                  </wp:positionV>
                  <wp:extent cx="2371725" cy="285750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В. Катышев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лава городского округа город Бу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397760" cy="2694305"/>
                  <wp:effectExtent l="0" t="0" r="0" b="0"/>
                  <wp:docPr id="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И.А. Ральников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городского округа город Буй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ind w:right="419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Городской округ город Буй Костромской области имеет высокую инвестиционную привлекательность, уверенно смотрит в будущее и готов к взаимовыгодному партнерству.</w:t>
            </w:r>
          </w:p>
          <w:p>
            <w:pPr>
              <w:pStyle w:val="Normal"/>
              <w:tabs>
                <w:tab w:val="clear" w:pos="708"/>
                <w:tab w:val="left" w:pos="4782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Наша главная цель развивать экономику с целью повышения уровня жизни горожан, обеспечения условий для проявления деловой инициативы, развития предпринимательства, формирование привлекательного образа нашего города для российских и зарубежных инвесторов.</w:t>
            </w:r>
          </w:p>
          <w:p>
            <w:pPr>
              <w:pStyle w:val="Normal"/>
              <w:tabs>
                <w:tab w:val="clear" w:pos="708"/>
                <w:tab w:val="left" w:pos="4782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Ресурсы, экономический потенциал, инфраструктура, политическая и социальная стабильность – все это образует огромное инвестиционное пространство.</w:t>
            </w:r>
          </w:p>
          <w:p>
            <w:pPr>
              <w:pStyle w:val="Normal"/>
              <w:tabs>
                <w:tab w:val="clear" w:pos="708"/>
                <w:tab w:val="left" w:pos="4782" w:leader="none"/>
              </w:tabs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ы надеемся, что представленные в паспорте материалы позволят Вам, уважаемые инвесторы, сделать правильный выбор и по достоинству оценить перспективы совместного взаимовыгодного сотрудничества. Мы гарантируем потенциальным инвесторам создание оптимальных условий для успешного ведения бизнеса: оперативное решение вопросов, прозрачность процессов, открытый диало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аем всем успешного и плодотворного бизнеса на нашей гостеприимной Буйской земле!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70</wp:posOffset>
                </wp:positionH>
                <wp:positionV relativeFrom="paragraph">
                  <wp:posOffset>65405</wp:posOffset>
                </wp:positionV>
                <wp:extent cx="5633720" cy="4362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>ФАКТОРЫ   КОНКУРЕНТОСПОСОБ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2.1pt;margin-top:5.15pt;width:443.5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>ФАКТОРЫ   КОНКУРЕНТОСПОСОБ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drawing>
          <wp:anchor behindDoc="0" distT="36830" distB="36830" distL="36830" distR="36830" simplePos="0" locked="0" layoutInCell="0" allowOverlap="1" relativeHeight="41">
            <wp:simplePos x="0" y="0"/>
            <wp:positionH relativeFrom="column">
              <wp:posOffset>5183505</wp:posOffset>
            </wp:positionH>
            <wp:positionV relativeFrom="paragraph">
              <wp:posOffset>151130</wp:posOffset>
            </wp:positionV>
            <wp:extent cx="1393190" cy="1856105"/>
            <wp:effectExtent l="0" t="0" r="0" b="0"/>
            <wp:wrapNone/>
            <wp:docPr id="7" name="город с выс 13 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ород с выс 13 а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Выгодное  транспортно-географическое 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Развитая инфраструк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Современное инвестиционное законодатель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и сопрово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ых про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еспеченность природным газом , электроэнергией, услугам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68495</wp:posOffset>
            </wp:positionH>
            <wp:positionV relativeFrom="paragraph">
              <wp:posOffset>123190</wp:posOffset>
            </wp:positionV>
            <wp:extent cx="2108200" cy="1250315"/>
            <wp:effectExtent l="0" t="0" r="0" b="0"/>
            <wp:wrapSquare wrapText="bothSides"/>
            <wp:docPr id="8" name="ООО Планета земля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ОО Планета землян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личие  промышленных пред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азвитая сеть   дошкольных, общеобразов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, учреждений среднего профессионального образования, культурно-досугов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азвитая сеть кредитно-финансовых учреждений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6355</wp:posOffset>
                </wp:positionH>
                <wp:positionV relativeFrom="paragraph">
                  <wp:posOffset>104775</wp:posOffset>
                </wp:positionV>
                <wp:extent cx="5633720" cy="4362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>ОБЩАЯ ХАРАКТЕРИ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-3.65pt;margin-top:8.25pt;width:443.5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>ОБЩАЯ ХАРАКТЕРИ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18490</wp:posOffset>
            </wp:positionH>
            <wp:positionV relativeFrom="paragraph">
              <wp:posOffset>144145</wp:posOffset>
            </wp:positionV>
            <wp:extent cx="5372100" cy="13716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24325" r="-10737" b="29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426" w:firstLine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left="-426" w:firstLine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ое положение</w:t>
      </w:r>
    </w:p>
    <w:p>
      <w:pPr>
        <w:pStyle w:val="Normal"/>
        <w:widowControl w:val="false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Город Буй относится к категории малых городов Российской Федерации. </w:t>
      </w:r>
      <w:r>
        <w:rPr>
          <w:bCs/>
          <w:sz w:val="28"/>
          <w:szCs w:val="28"/>
        </w:rPr>
        <w:t>Площадь территории –21,2 кв. км.</w:t>
      </w:r>
      <w:r>
        <w:rPr>
          <w:sz w:val="28"/>
          <w:szCs w:val="28"/>
        </w:rPr>
        <w:t xml:space="preserve"> Плотность населения - 1,14 тыс. чел.  на 1 кв. км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ород  расположен на левом берегу реки Костромы при впадении в нее реки Вексы, в 103 километрах от областного центра – города Костромы, имеет выгодное географическое положение – является крупным железнодорожным узлом, с разветвленной транспортной схемой на Москву, Санкт – Петербург и  Восток. </w:t>
      </w:r>
    </w:p>
    <w:p>
      <w:pPr>
        <w:pStyle w:val="Normal"/>
        <w:ind w:left="-426" w:firstLine="56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городского округа город Буй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28515</wp:posOffset>
            </wp:positionH>
            <wp:positionV relativeFrom="paragraph">
              <wp:posOffset>200660</wp:posOffset>
            </wp:positionV>
            <wp:extent cx="1750060" cy="110363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36830" distB="36830" distL="36830" distR="36830" simplePos="0" locked="0" layoutInCell="0" allowOverlap="1" relativeHeight="38">
            <wp:simplePos x="0" y="0"/>
            <wp:positionH relativeFrom="column">
              <wp:posOffset>2406015</wp:posOffset>
            </wp:positionH>
            <wp:positionV relativeFrom="paragraph">
              <wp:posOffset>10160</wp:posOffset>
            </wp:positionV>
            <wp:extent cx="1753870" cy="1146175"/>
            <wp:effectExtent l="0" t="0" r="0" b="0"/>
            <wp:wrapNone/>
            <wp:docPr id="12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146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1825625" cy="115125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 1536 году Еленой Глинской, матерью малолетнего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Грозного), было подписано царское повеление о постройке крепости Буй-городка для защиты восточных рубежей Московского государства. С 1778 года Буй приобретает статус уездного города со своим, жалованным   Екатериной </w:t>
      </w:r>
      <w:r>
        <w:rPr>
          <w:sz w:val="28"/>
          <w:szCs w:val="28"/>
          <w:lang w:val="en"/>
        </w:rPr>
        <w:t>II</w:t>
      </w:r>
      <w:r>
        <w:rPr>
          <w:sz w:val="28"/>
          <w:szCs w:val="28"/>
        </w:rPr>
        <w:t xml:space="preserve"> гербом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ое промышленное предприятие - винокуренный завод Н. Ф. Кудрявцева выпускает водку, а также, по заказу, столовое вино высшего качества. Выдает продукцию спичечный цех. Налаживает производство свечной и салотопенный заводик. Новая эпоха в жизни города и уезда началась со строительством  магистрали Северной железной дороги Вологда—Вятка через Буй.  С 24 ноября 1906 года началось движение поездов. Появились лесопильные, кирпичные производства, заводы по выпуску хвойного экстракта,  древесного спирта, уксусной кислоты. Немалый капитал в развитие местной промышленности, торговли вложили знаменитые компании «Зингер», «Братья Нобель», «Геллер»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мат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Буй расположен в центральной части Восточно—Европейской равнины и является частью Любимско—Чухломской возвышенности, во </w:t>
      </w:r>
      <w:r>
        <w:rPr>
          <w:sz w:val="28"/>
          <w:szCs w:val="28"/>
          <w:lang w:val="en"/>
        </w:rPr>
        <w:t>II</w:t>
      </w:r>
      <w:r>
        <w:rPr>
          <w:sz w:val="28"/>
          <w:szCs w:val="28"/>
        </w:rPr>
        <w:t xml:space="preserve"> климатической зоне, для которой характерен умеренно-континентальный климат с умеренно- теплым летом, умеренно суровой и снежной зимой. Среднегодовая температура воздуха +2,6</w:t>
      </w:r>
      <w:r>
        <w:rPr>
          <w:sz w:val="28"/>
          <w:szCs w:val="28"/>
          <w:vertAlign w:val="superscript"/>
          <w:lang w:val="en"/>
        </w:rPr>
        <w:t>o</w:t>
      </w:r>
      <w:r>
        <w:rPr>
          <w:sz w:val="28"/>
          <w:szCs w:val="28"/>
        </w:rPr>
        <w:t>С.</w:t>
      </w:r>
    </w:p>
    <w:p>
      <w:pPr>
        <w:pStyle w:val="ConsPlusNormal"/>
        <w:widowControl/>
        <w:ind w:left="-426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кологическая обстановка.</w:t>
      </w:r>
    </w:p>
    <w:p>
      <w:pPr>
        <w:pStyle w:val="ConsPlusNormal"/>
        <w:widowControl/>
        <w:ind w:left="-426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   </w:t>
      </w:r>
      <w:r>
        <w:rPr>
          <w:sz w:val="28"/>
          <w:szCs w:val="28"/>
        </w:rPr>
        <w:t xml:space="preserve">На территории городского округа город Буй зарегистрировано 183 природопользователя (предприятия промышленности, жилищно-коммунального хозяйства, учреждения, индивидуальные предприниматели). Основные загрязнители-предприятия жилищно-коммунального хозяйства,  химической промышленности, ОАО «РЖД». </w:t>
      </w:r>
    </w:p>
    <w:p>
      <w:pPr>
        <w:pStyle w:val="Normal"/>
        <w:widowControl w:val="false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ловой сброс сточных вод в водные объекты составляет 3064 тыс.м</w:t>
      </w:r>
      <w:r>
        <w:rPr>
          <w:sz w:val="28"/>
          <w:szCs w:val="28"/>
          <w:vertAlign w:val="superscript"/>
        </w:rPr>
        <w:t xml:space="preserve">3.  </w:t>
      </w:r>
      <w:r>
        <w:rPr>
          <w:sz w:val="28"/>
          <w:szCs w:val="28"/>
        </w:rPr>
        <w:t xml:space="preserve">Удельный вес нормативно очищаемых сточных вод, сбрасываемых на очистные сооружения ООО «Тепловодоканал» от общего объема сточных вод в городе составляет 95,9 %.  </w:t>
      </w:r>
    </w:p>
    <w:p>
      <w:pPr>
        <w:pStyle w:val="Normal"/>
        <w:widowControl w:val="false"/>
        <w:ind w:left="28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территориального планирования</w:t>
      </w:r>
    </w:p>
    <w:p>
      <w:pPr>
        <w:pStyle w:val="Normal"/>
        <w:widowControl w:val="false"/>
        <w:ind w:left="28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городского округа город Буй от 27.02.2010 № 658  утвержден Генеральный план, в соответствии с которым утверждены новые «Правила землепользования и застройки городского округа город Буй»  (Решение Думы от 24.09.2010 года №732).</w:t>
      </w:r>
    </w:p>
    <w:p>
      <w:pPr>
        <w:pStyle w:val="Normal"/>
        <w:widowControl w:val="false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-сырьевой потенциал</w:t>
      </w:r>
    </w:p>
    <w:p>
      <w:pPr>
        <w:pStyle w:val="Normal"/>
        <w:widowControl w:val="false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а нет потенциально – возможных к разработке месторождений природно – сырьевых ресурсов. До 1990 года на предприятии Горпищекомбинат осуществлялся розлив Буйской минеральной воды,  источник которой находится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дне реки Костромы находятся огромные запасы лесы – топляка, которые образовались в результате  осуществлении молевого сплава по реке Костроме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и природы и архитектур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Буй является одним из исторических городов Костромской области, который сохранил неповторимость и своеобразие исторической архитектурной среды. В городе насчитывается тридцать объектов культурного наследия, из них 13 -</w:t>
      </w:r>
      <w:r>
        <w:rPr/>
        <w:t xml:space="preserve"> </w:t>
      </w:r>
      <w:r>
        <w:rPr>
          <w:sz w:val="28"/>
          <w:szCs w:val="28"/>
        </w:rPr>
        <w:t>находятся в муниципальной собственности.</w:t>
      </w:r>
      <w:r>
        <w:rPr/>
        <w:t xml:space="preserve">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1600</wp:posOffset>
            </wp:positionH>
            <wp:positionV relativeFrom="paragraph">
              <wp:posOffset>127000</wp:posOffset>
            </wp:positionV>
            <wp:extent cx="1511935" cy="201676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е объекты культурного наслед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борная Благовещенская церковь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10 г.)-двухэтажный храм с колокольней, в настоящее время восстановлена и  в 2011 году встретила свой двухсотый юбилей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32685</wp:posOffset>
            </wp:positionH>
            <wp:positionV relativeFrom="paragraph">
              <wp:posOffset>74295</wp:posOffset>
            </wp:positionV>
            <wp:extent cx="2188210" cy="139573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скресенский храм  </w:t>
      </w:r>
      <w:r>
        <w:rPr>
          <w:rFonts w:cs="Times New Roman" w:ascii="Times New Roman" w:hAnsi="Times New Roman"/>
          <w:color w:val="000000"/>
          <w:sz w:val="28"/>
          <w:szCs w:val="28"/>
        </w:rPr>
        <w:t>(1838г.) - небольшой одноглавый действующий храм со скромным классическим декором и выразительной колокольн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</wp:posOffset>
            </wp:positionH>
            <wp:positionV relativeFrom="paragraph">
              <wp:posOffset>17780</wp:posOffset>
            </wp:positionV>
            <wp:extent cx="1442720" cy="175006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Свято-Никольский храм–построен в честь Федоровской иконы Божией Матери и Святителя Николая –построен при железнодорожном вокзале в 1914 году на добровольные пожертвования верующих, был воссоздан в своем первоначальном виде  и открыт для богослужений в 2002 году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76550</wp:posOffset>
            </wp:positionH>
            <wp:positionV relativeFrom="paragraph">
              <wp:posOffset>15240</wp:posOffset>
            </wp:positionV>
            <wp:extent cx="1835150" cy="137160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овня во имя великомучениц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араскевы—Пятни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осстановлена в 2000 году  по фотографиям. 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1430</wp:posOffset>
            </wp:positionH>
            <wp:positionV relativeFrom="paragraph">
              <wp:posOffset>137795</wp:posOffset>
            </wp:positionV>
            <wp:extent cx="2305685" cy="1315720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Дома Милославских и Белеховых</w:t>
      </w:r>
      <w:r>
        <w:rPr>
          <w:color w:val="000000"/>
          <w:sz w:val="28"/>
          <w:szCs w:val="28"/>
        </w:rPr>
        <w:t xml:space="preserve"> - двухэтажные каменные дома торговца Милославского и торговцев Белеховых по ул. К.Маркса постройки начала XX века, с 1946 года в зданиях располагается Буйский краеведческий музей им. Т.В.Ольховик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«Стрелка» - земляной вал и ров, в природном ландшафте - это единственный исторический памятник, связанный с  основанием города. На месте старой крепости воссоздана часть деревянного частокола со сторожевыми вышками, а чуть поодаль находится ротонда, из которой открывается живописный вид на слияние рек Кострома и Векса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426" w:firstLine="568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600</wp:posOffset>
                </wp:positionH>
                <wp:positionV relativeFrom="paragraph">
                  <wp:posOffset>37465</wp:posOffset>
                </wp:positionV>
                <wp:extent cx="5633720" cy="4362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>ОРГАНЫ ВЛАСТИ И 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8pt;margin-top:2.95pt;width:443.5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>ОРГАНЫ ВЛАСТИ И УПРАВ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органов  местного самоуправления городского округа  город Бу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46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2305050" cy="1767205"/>
            <wp:effectExtent l="0" t="0" r="0" b="0"/>
            <wp:wrapSquare wrapText="bothSides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едставительный орган - Дума городского округа город Буй Костромской област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-Катышев Валерий Васильевич,             8(49435) 4-45-0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ава муниципального образования - Катышев Валерий Васильевич, 8(49435) 4-45-03.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Исполнительно - распорядительный орган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 округа город Буй Костромской области - Ральников Игорь Александрович,   8(49435) 4-45-0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ный орган муниципального образования –ревизионная комиссия Думы городского округа   город Буй Костромской области. </w:t>
      </w:r>
    </w:p>
    <w:p>
      <w:pPr>
        <w:pStyle w:val="Normal"/>
        <w:spacing w:before="120" w:after="120"/>
        <w:ind w:firstLine="65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120" w:after="120"/>
        <w:ind w:firstLine="658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еречень органов  с контрольно-разрешительными функциями</w:t>
      </w:r>
    </w:p>
    <w:p>
      <w:pPr>
        <w:pStyle w:val="Normal"/>
        <w:spacing w:before="120" w:after="120"/>
        <w:ind w:firstLine="65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410"/>
        <w:gridCol w:w="1417"/>
      </w:tblGrid>
      <w:tr>
        <w:trPr>
          <w:trHeight w:val="45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33"/>
              <w:spacing w:lineRule="atLeast" w:line="240" w:before="0" w:after="120"/>
              <w:ind w:left="-360" w:first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33"/>
              <w:spacing w:lineRule="atLeast" w:line="240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идический 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33"/>
              <w:tabs>
                <w:tab w:val="clear" w:pos="708"/>
                <w:tab w:val="left" w:pos="1202" w:leader="none"/>
              </w:tabs>
              <w:spacing w:lineRule="atLeast" w:line="240" w:before="0" w:after="12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33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rPr/>
            </w:pPr>
            <w:r>
              <w:rPr>
                <w:bCs/>
                <w:sz w:val="24"/>
                <w:szCs w:val="24"/>
              </w:rPr>
              <w:t>1.Межрайонная инспекция Федеральной налоговой службы № 7 по Костромской области</w:t>
            </w:r>
          </w:p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ерриториальное отдаленное рабочее место в г. Бу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000, г. Буй,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пл. Революции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9435)</w:t>
            </w:r>
          </w:p>
          <w:p>
            <w:pPr>
              <w:pStyle w:val="33"/>
              <w:spacing w:before="0" w:after="0"/>
              <w:ind w:left="-1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7-75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Межмуниципальный  отдел  МВД России «Буйски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40, г. Буй,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0 годовщины Октября, д.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9435)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-28-69,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8-70</w:t>
            </w:r>
          </w:p>
        </w:tc>
      </w:tr>
      <w:tr>
        <w:trPr>
          <w:trHeight w:val="33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rPr/>
            </w:pPr>
            <w:r>
              <w:rPr>
                <w:bCs/>
                <w:sz w:val="24"/>
                <w:szCs w:val="24"/>
              </w:rPr>
              <w:t>3. Территориальный Отдел по Галичскому району Управление Федеральной Службы Роспотребнадзора в Костр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003,  г. Буй,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ул. Свободного труда, д.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9435)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-45-38</w:t>
            </w:r>
          </w:p>
        </w:tc>
      </w:tr>
      <w:tr>
        <w:trPr>
          <w:trHeight w:val="33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rPr/>
            </w:pPr>
            <w:r>
              <w:rPr>
                <w:bCs/>
                <w:sz w:val="24"/>
                <w:szCs w:val="24"/>
              </w:rPr>
              <w:t>4.  Территориальное Отделение Государственного Пожарного Надзора Управления  ГГП ГУ МЧС России по Костр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006, г. Буй,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.Горького,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9435)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-03-67</w:t>
            </w:r>
          </w:p>
        </w:tc>
      </w:tr>
    </w:tbl>
    <w:p>
      <w:pPr>
        <w:pStyle w:val="Normal"/>
        <w:ind w:left="8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2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70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C2D69B"/>
        <w:ind w:left="8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3575</wp:posOffset>
                </wp:positionH>
                <wp:positionV relativeFrom="paragraph">
                  <wp:posOffset>-31115</wp:posOffset>
                </wp:positionV>
                <wp:extent cx="8348980" cy="436245"/>
                <wp:effectExtent l="5080" t="5715" r="5715" b="280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912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>СТРУКТУРА АДМИНИСТРАЦИИ ГОРОДСКОГО ОКРУГА ГОРОД БУ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52.25pt;margin-top:-2.45pt;width:657.3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>СТРУКТУРА АДМИНИСТРАЦИИ ГОРОДСКОГО ОКРУГА ГОРОД БУ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38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C2D69B"/>
        <w:ind w:left="-120" w:hanging="0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491980" cy="49339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2120" cy="4933800"/>
                          <a:chOff x="0" y="0"/>
                          <a:chExt cx="9492120" cy="493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92120" cy="49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9956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30862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Отдел бухгалтерского учет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омощник главы администрации по мобилизационной работ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омощник главы администрации по ГО и Ч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Пресс-секретар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Отдел экономики и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Помощник  главы - контрактный управля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2171880" cy="13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Отдел образова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Отдел культуры, молодежи и спорт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Комиссия по делам несовершеннолетних и защите их прав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205740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Отдел документооборота, архива и общих вопро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  Консультант по  информационным технология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84960" y="1600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60020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1486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80028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– начальник финансового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8002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880"/>
                            <a:ext cx="3200400" cy="16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Комитет по управлению муниципальным имуществ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Отдел город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Отдел архитектуры и градо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Жилищный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34308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3080"/>
                            <a:ext cx="4343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43080"/>
                            <a:ext cx="3657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34308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.4pt;height:388.5pt" coordorigin="0,0" coordsize="14948,7770">
                <v:rect id="shape_0" stroked="f" o:allowincell="f" style="position:absolute;left:0;top:0;width:14947;height:7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260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259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5040;width:485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Отдел бухгалтерского учет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омощник главы администрации по мобилизационной работ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омощник главы администрации по ГО и Ч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Пресс-секретар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Отдел экономики и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Помощник  главы - контрактный управляю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700;width:3419;height:21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Отдел образова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Отдел культуры, молодежи и спорт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Комиссия по делам несовершеннолетних и защите их прав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0;top:3240;width:30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Отдел документооборота, архива и общих вопрос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  Консультант по  информационным технологиям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38,2520" to="8638,3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8,2520" to="1088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2340" to="1332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0;top:1260;width:30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– начальник финансово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24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340" to="432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1260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20;width:5039;height:25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Комитет по управлению муниципальным имуществ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Отдел город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Отдел архитектуры и градо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Жилищный с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40" to="683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881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40" to="1367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40" to="683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559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left="426" w:firstLine="425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900</wp:posOffset>
                </wp:positionH>
                <wp:positionV relativeFrom="paragraph">
                  <wp:posOffset>82550</wp:posOffset>
                </wp:positionV>
                <wp:extent cx="5633720" cy="4362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>КАДРОВЫЙ ПОТЕНЦИ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7pt;margin-top:6.5pt;width:443.55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>КАДРОВЫЙ ПОТЕНЦИ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426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бразование</w:t>
      </w:r>
    </w:p>
    <w:p>
      <w:pPr>
        <w:pStyle w:val="Normal"/>
        <w:widowControl w:val="false"/>
        <w:ind w:left="426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Население города на 1 января 2018 года составляет 23818 человек</w:t>
      </w:r>
      <w:r>
        <w:rPr/>
        <w:t xml:space="preserve">. </w:t>
      </w:r>
      <w:r>
        <w:rPr>
          <w:bCs/>
          <w:sz w:val="28"/>
          <w:szCs w:val="28"/>
        </w:rPr>
        <w:t>Доля населения старше трудоспособного возраста  составляет 26 %, трудоспособного возраста -  55%, моложе трудоспособного возраста -  19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чается характерная для России и Костромской области тенденция превышения смертности над рождаем</w:t>
      </w:r>
      <w:r>
        <w:rPr/>
        <w:t>остью.</w:t>
      </w:r>
    </w:p>
    <w:tbl>
      <w:tblPr>
        <w:tblW w:w="9295" w:type="dxa"/>
        <w:jc w:val="left"/>
        <w:tblInd w:w="-1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98"/>
        <w:gridCol w:w="1280"/>
        <w:gridCol w:w="1282"/>
        <w:gridCol w:w="1282"/>
      </w:tblGrid>
      <w:tr>
        <w:trPr>
          <w:trHeight w:val="25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120"/>
              <w:ind w:left="86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2013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2014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201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2016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2060"/>
                <w:kern w:val="2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2017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120"/>
              <w:ind w:left="86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2060"/>
                <w:kern w:val="2"/>
                <w:sz w:val="20"/>
                <w:szCs w:val="20"/>
              </w:rPr>
              <w:t>Численность населения, че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24531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2431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24097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24011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kern w:val="2"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23818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120"/>
              <w:ind w:left="86" w:hanging="0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Число родившихся за год, че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309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284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273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28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kern w:val="2"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236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120"/>
              <w:ind w:left="86" w:hanging="0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Число умерших за год, че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454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389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40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36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kern w:val="2"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376</w:t>
            </w:r>
          </w:p>
        </w:tc>
      </w:tr>
      <w:tr>
        <w:trPr>
          <w:trHeight w:val="24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Естественный прирост (+), убыль(-)    населения, че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-145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-10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-131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-83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kern w:val="2"/>
                <w:sz w:val="20"/>
                <w:szCs w:val="20"/>
              </w:rPr>
            </w:pPr>
            <w:r>
              <w:rPr>
                <w:b/>
                <w:color w:val="002060"/>
                <w:kern w:val="2"/>
                <w:sz w:val="20"/>
                <w:szCs w:val="20"/>
              </w:rPr>
              <w:t>-14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онная убыль имеет тенденцию к уменьшению. </w:t>
      </w:r>
    </w:p>
    <w:tbl>
      <w:tblPr>
        <w:tblW w:w="9358" w:type="dxa"/>
        <w:jc w:val="left"/>
        <w:tblInd w:w="-1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835"/>
        <w:gridCol w:w="800"/>
        <w:gridCol w:w="1043"/>
        <w:gridCol w:w="1058"/>
        <w:gridCol w:w="1236"/>
        <w:gridCol w:w="1193"/>
        <w:gridCol w:w="1193"/>
      </w:tblGrid>
      <w:tr>
        <w:trPr>
          <w:trHeight w:val="35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120"/>
              <w:ind w:left="86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Миграционные процессы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2013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201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2015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2016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2060"/>
                <w:kern w:val="2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2017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120"/>
              <w:ind w:left="86" w:hanging="0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Прибыло в город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чел.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802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92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849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kern w:val="2"/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824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120"/>
              <w:ind w:left="86" w:hanging="0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Выбыло из города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чел.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922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959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1011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855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kern w:val="2"/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877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Миграционная  убыль (-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чел.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-120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-109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-89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-6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kern w:val="2"/>
                <w:sz w:val="20"/>
                <w:szCs w:val="20"/>
              </w:rPr>
            </w:pPr>
            <w:r>
              <w:rPr>
                <w:b/>
                <w:bCs/>
                <w:color w:val="002060"/>
                <w:kern w:val="2"/>
                <w:sz w:val="20"/>
                <w:szCs w:val="20"/>
              </w:rPr>
              <w:t>-53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го в сфере экономики занято более 10 тыс. человек или 42% численности населения городского округа</w:t>
      </w:r>
      <w:r>
        <w:rPr>
          <w:spacing w:val="-6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 статистическим данным за 2017 год численность работающих на крупных и средних предприятиях города (средняя численность работников которых превышает 15 человек)  составила 7668 человек или 100,3 % к уровню прошлого года. </w:t>
      </w:r>
      <w:r>
        <w:rPr>
          <w:sz w:val="28"/>
          <w:szCs w:val="28"/>
        </w:rPr>
        <w:t>Заработная плата работников организаций города, не относящихся к субъектам малого предпринимательства, в 2017 году составила 29417,7 руб. – 107,3% к уровню 2016 года (среднеобластное значение по аналогичному кругу предприятий – 27694,4 руб.)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648075" cy="273621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/>
        <w:ind w:left="142" w:firstLine="709"/>
        <w:jc w:val="both"/>
        <w:rPr>
          <w:sz w:val="28"/>
          <w:szCs w:val="28"/>
        </w:rPr>
      </w:pPr>
      <w:r>
        <w:rPr/>
        <w:t>Т</w:t>
      </w:r>
      <w:r>
        <w:rPr>
          <w:sz w:val="28"/>
          <w:szCs w:val="28"/>
        </w:rPr>
        <w:t>ри учреждения профессионально-технического образования готовят специалистов:  техникум градостроительства и предпринимательства, техникум железнодорожного транспорта и колледж искусств.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4985" cy="13328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3715" cy="133223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9930" cy="132461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3670</wp:posOffset>
                </wp:positionH>
                <wp:positionV relativeFrom="paragraph">
                  <wp:posOffset>6985</wp:posOffset>
                </wp:positionV>
                <wp:extent cx="6149975" cy="6115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61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>ИНФРАСТРУКТУРА   ГОРОДСКОГО    ОКРУГА ГОРОД   БУ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-12.1pt;margin-top:0.55pt;width:484.2pt;height:4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>ИНФРАСТРУКТУРА   ГОРОДСКОГО    ОКРУГА ГОРОД   БУ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анспортная инфраструктура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50">
            <wp:simplePos x="0" y="0"/>
            <wp:positionH relativeFrom="column">
              <wp:posOffset>-48895</wp:posOffset>
            </wp:positionH>
            <wp:positionV relativeFrom="paragraph">
              <wp:posOffset>3175</wp:posOffset>
            </wp:positionV>
            <wp:extent cx="2096770" cy="1577340"/>
            <wp:effectExtent l="0" t="0" r="0" b="0"/>
            <wp:wrapSquare wrapText="bothSides"/>
            <wp:docPr id="29" name="город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город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577340"/>
                    </a:xfrm>
                    <a:prstGeom prst="rect">
                      <a:avLst/>
                    </a:prstGeom>
                    <a:ln w="9525">
                      <a:solidFill>
                        <a:srgbClr val="0066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Основой железнодорожного транспорта на территории Костромской области является Северная железная дорога – филиал ОАО «Российские железные дороги», являющаяся составной частью транспортного коридора Север-Юг Транссибирской магистрали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373505</wp:posOffset>
            </wp:positionH>
            <wp:positionV relativeFrom="paragraph">
              <wp:posOffset>194945</wp:posOffset>
            </wp:positionV>
            <wp:extent cx="2776220" cy="1501775"/>
            <wp:effectExtent l="0" t="0" r="0" b="0"/>
            <wp:wrapTight wrapText="bothSides">
              <wp:wrapPolygon edited="0">
                <wp:start x="-42" y="0"/>
                <wp:lineTo x="-42" y="21490"/>
                <wp:lineTo x="21600" y="21490"/>
                <wp:lineTo x="21600" y="0"/>
                <wp:lineTo x="-42" y="0"/>
              </wp:wrapPolygon>
            </wp:wrapTight>
            <wp:docPr id="30" name="18.09.09.__2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8.09.09.__27_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территории Буйского железнодорожного узла находятся подразделения, обеспечивающие содержание путей, устройств автоматики, связи, энергообеспечения и осуществляющие пропуск вагонопотока на Москву, Дальний Восток, Санкт – Петербург и Архангельс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з город проходят автомагистрали республиканского значения в направлен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Кострому и далее на Ярославскую, Московскую области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на Любим и далее на Вологодскую, Ленинградскую и Архангельскую области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Галич и далее на Шарью, Киров и Ура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334510</wp:posOffset>
            </wp:positionH>
            <wp:positionV relativeFrom="paragraph">
              <wp:posOffset>8255</wp:posOffset>
            </wp:positionV>
            <wp:extent cx="1835785" cy="1380490"/>
            <wp:effectExtent l="0" t="0" r="0" b="0"/>
            <wp:wrapSquare wrapText="bothSides"/>
            <wp:docPr id="3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тяженность дорог города  - 107,693 км, в т.ч. с транзитным движением - 7,34 км. Доля автомобильных дорог с твердым покрытием в городском округе город Буй составляет 32,5 % от общей протяженности дорог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у транспортной сети составляют три магистральных направления: ул. Октябрьской революции, по ул. Островского, ул. 10 годовщины Октября. Эти основные магистральные связи дополняются системой местных связей, обслуживают непосредственно жилую застройку и промышленно-коммунальную з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8895</wp:posOffset>
            </wp:positionH>
            <wp:positionV relativeFrom="paragraph">
              <wp:posOffset>67945</wp:posOffset>
            </wp:positionV>
            <wp:extent cx="2274570" cy="1056005"/>
            <wp:effectExtent l="0" t="0" r="0" b="0"/>
            <wp:wrapTight wrapText="bothSides">
              <wp:wrapPolygon edited="0">
                <wp:start x="1230" y="930"/>
                <wp:lineTo x="773" y="1047"/>
                <wp:lineTo x="581" y="1633"/>
                <wp:lineTo x="581" y="20080"/>
                <wp:lineTo x="904" y="20542"/>
                <wp:lineTo x="1165" y="20542"/>
                <wp:lineTo x="20364" y="20542"/>
                <wp:lineTo x="20624" y="20542"/>
                <wp:lineTo x="21012" y="19963"/>
                <wp:lineTo x="21012" y="1742"/>
                <wp:lineTo x="20755" y="1047"/>
                <wp:lineTo x="20299" y="930"/>
                <wp:lineTo x="1230" y="930"/>
              </wp:wrapPolygon>
            </wp:wrapTight>
            <wp:docPr id="32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ранспортное обслуживание пассажиров в городе обеспечивает ООО АТП г.Буя, которое осуществляет перевозки  по пяти городским  и одному междугороднему маршрутам. На балансе предприятия находятся 12 автобусов,  все автобусы  оборудованы средствами навигационной системы «Глонасс». </w:t>
      </w:r>
    </w:p>
    <w:p>
      <w:pPr>
        <w:pStyle w:val="Normal"/>
        <w:ind w:left="-120" w:firstLine="262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женерная инфраструк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находятся  17 котельных, которые обеспечивают теплом предприятия, организации и население, из них 10- газовых, 1- электрокотельная, 6 – работают на твердом топл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 инженерных сетей города составляет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теплоснабжения (в двухтрубном исчислении) — 27,2 км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я — 40,3 км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снабжения —95,12 км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канализации — 40,4 км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я —69,9 к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еречень предприятий, обслуживающих инженерную  инфраструктуру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2851"/>
        <w:gridCol w:w="2635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ООО «Тепловодоканал»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редоставление жилищно-коммунальных услуг)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157006, г. Бу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Республиканская, д.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 xml:space="preserve">8(49435) 4-17-71, </w:t>
            </w:r>
          </w:p>
          <w:p>
            <w:pPr>
              <w:pStyle w:val="Normal"/>
              <w:jc w:val="both"/>
              <w:rPr/>
            </w:pPr>
            <w:r>
              <w:rPr/>
              <w:t>4-27-93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2. Буйский участок газоснабжения                             ООО «Костромагазресурс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157040, г. Бу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Боровская (Боровский переез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8 (49435) 4-15-68</w:t>
            </w:r>
          </w:p>
          <w:p>
            <w:pPr>
              <w:pStyle w:val="Normal"/>
              <w:jc w:val="both"/>
              <w:rPr/>
            </w:pPr>
            <w:r>
              <w:rPr/>
              <w:t>4-74-04,</w:t>
            </w:r>
          </w:p>
          <w:p>
            <w:pPr>
              <w:pStyle w:val="Normal"/>
              <w:jc w:val="both"/>
              <w:rPr/>
            </w:pPr>
            <w:r>
              <w:rPr/>
              <w:t>4-80-11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3. Абонентская служба                       </w:t>
            </w:r>
          </w:p>
          <w:p>
            <w:pPr>
              <w:pStyle w:val="Normal"/>
              <w:jc w:val="both"/>
              <w:rPr/>
            </w:pPr>
            <w:r>
              <w:rPr/>
              <w:t>ООО «Новатэк – Костром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 xml:space="preserve">157000, г. Буй, </w:t>
            </w:r>
          </w:p>
          <w:p>
            <w:pPr>
              <w:pStyle w:val="Normal"/>
              <w:jc w:val="both"/>
              <w:rPr/>
            </w:pPr>
            <w:r>
              <w:rPr/>
              <w:t>пл. Революции, д.1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8 (49435) 4-15-68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4. Буйские районные электрические сети (Буйский РЭС) ПАО «МРСК Центра» -«Костромаэнерго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 xml:space="preserve">157000, г. Бу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</w:t>
            </w:r>
            <w:r>
              <w:rPr>
                <w:lang w:val="en-US"/>
              </w:rPr>
              <w:t>X</w:t>
            </w:r>
            <w:r>
              <w:rPr/>
              <w:t xml:space="preserve"> Годовщины Октября, д.1б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8(49435) 4-21-28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5. Буйское представительство Галичского межрайонного представительства               ПАО «Костромская сбытовая компания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 xml:space="preserve">157006, г. Буй, </w:t>
            </w:r>
          </w:p>
          <w:p>
            <w:pPr>
              <w:pStyle w:val="Normal"/>
              <w:jc w:val="both"/>
              <w:rPr/>
            </w:pPr>
            <w:r>
              <w:rPr/>
              <w:t>ул. Октябрьской революции, 7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8(49435) 4-45-36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6. ООО «Полигон»  (Сбор отходов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157201, г. Гал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Луначарского, д.3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8 (49437) 2-23-1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Тарифы на теплоснабжение, на питьевую воду и водоотведение 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на территории городского округа город Буй  </w:t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866"/>
        <w:gridCol w:w="2224"/>
        <w:gridCol w:w="222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30.06.2017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30.08.2018 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за Гка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44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ьевая в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за куб.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8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за куб.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3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ind w:left="-426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нансовая  инфраструк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 осуществляют деятельность пять кредитных организаций: дополнительный офис № 8640/022 Северного банка ПАО Сбербанк, дополнительный офис № 8 ПАО «Совкомбанк», дополнительный офис 3349/5105 КРФ АО «Россельхозбанк», дополнительный офис операционный офис «ВТБ24» (ПАО), два отделения ПАО «Почта Банк». Также, услуги ПАО «Почта Банк» дополнительно оказываются сотрудниками ФГУП «Почта России» в двух отделениях ФГУП «Почта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коммуникационные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еление города в достаточном объеме обеспечено услугами связи (почтовая связь, общедоступная электрическая связь, сотовая связь МТС, Билайн, Мегафон, Теле-2, </w:t>
      </w:r>
      <w:r>
        <w:rPr>
          <w:sz w:val="28"/>
          <w:szCs w:val="28"/>
          <w:lang w:val="en-US"/>
        </w:rPr>
        <w:t>Yota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территории города выпускаются три газеты, осуществляют вещание две телевизионные компании, а так же проводное и эфирное радио «Русское радио Буй», «Ретро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», «Юмор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подключению к </w:t>
      </w:r>
      <w:r>
        <w:rPr>
          <w:bCs/>
          <w:sz w:val="28"/>
          <w:szCs w:val="28"/>
        </w:rPr>
        <w:t xml:space="preserve">информацио́нно-телекоммуникацио́нной сети Интерне́т предоставляют ПАО «Ростелеком», </w:t>
      </w:r>
      <w:r>
        <w:rPr>
          <w:sz w:val="28"/>
          <w:szCs w:val="28"/>
        </w:rPr>
        <w:t>ООО «Телекомсервис-Кострома»</w:t>
      </w:r>
      <w:r>
        <w:rPr>
          <w:bCs/>
          <w:sz w:val="28"/>
          <w:szCs w:val="28"/>
        </w:rPr>
        <w:t>, ПАО «Вымпелком» (Билайн), ПАО «Мегафон», ООО «Т2 Мобайл» (Теле – 2), ООО «Скартел» (</w:t>
      </w:r>
      <w:r>
        <w:rPr>
          <w:bCs/>
          <w:sz w:val="28"/>
          <w:szCs w:val="28"/>
          <w:lang w:val="en-US"/>
        </w:rPr>
        <w:t>Yota</w:t>
      </w:r>
      <w:r>
        <w:rPr>
          <w:bCs/>
          <w:sz w:val="28"/>
          <w:szCs w:val="28"/>
        </w:rPr>
        <w:t>).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60</wp:posOffset>
                </wp:positionH>
                <wp:positionV relativeFrom="paragraph">
                  <wp:posOffset>73025</wp:posOffset>
                </wp:positionV>
                <wp:extent cx="5633720" cy="4349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43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 xml:space="preserve"> ПРОМЫШЛЕННОЕ ПРОИЗВОД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2.8pt;margin-top:5.75pt;width:443.55pt;height: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 xml:space="preserve"> ПРОМЫШЛЕННОЕ ПРОИЗВОДС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spacing w:before="120" w:after="12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у экономического потенциала города и его промышленную специализацию обеспечивают предприятия химической и пищевой промышленности.  </w:t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объеме промышленного производства занимает химическое производство - 4 предприятия отрасли обеспечивают 80,5% объемов отгруженной продукции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ыпускают качественную и конкурентоспособную продукцию, имеют развитую сеть потребителей как на территории России, так  в дальнем и ближнем зарубежье,</w:t>
      </w:r>
      <w:r>
        <w:rPr>
          <w:rFonts w:cs="Times New Roman" w:ascii="Times New Roman" w:hAnsi="Times New Roman"/>
          <w:sz w:val="28"/>
          <w:szCs w:val="28"/>
        </w:rPr>
        <w:t xml:space="preserve"> что создает условия для дальнейшего развития существующих производст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бренд города – «Буйские удобрения». Под данным логотипом реализуется продукция ОАО «Буйский химический завод»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предприятия по производству пищевых продуктов  приходится 10% в общем объеме отгруженной продукции. 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 июня 2015 года осуществился запуск нового производства ООО ППО «Орбита»  по пошиву детской одежды  известной марки </w:t>
      </w:r>
      <w:r>
        <w:rPr>
          <w:iCs/>
          <w:sz w:val="28"/>
          <w:szCs w:val="28"/>
          <w:lang w:val="en-US"/>
        </w:rPr>
        <w:t>Orbi</w:t>
      </w:r>
      <w:r>
        <w:rPr>
          <w:iCs/>
          <w:sz w:val="28"/>
          <w:szCs w:val="28"/>
        </w:rPr>
        <w:t>,  с декабря 2017 года – производства по пошиву спецодежды ООО «Швейная мануфактура «Возрождение».</w:t>
      </w:r>
    </w:p>
    <w:p>
      <w:pPr>
        <w:pStyle w:val="Normal"/>
        <w:spacing w:before="0" w:after="0"/>
        <w:ind w:firstLine="425"/>
        <w:contextualSpacing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0"/>
        <w:ind w:firstLine="425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ind w:firstLine="425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ind w:firstLine="425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ind w:firstLine="425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4183380" cy="313753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25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а протяжении последних лет на промышленных предприятиях города наблюдается рост объемов выпускаемой продукции.   В целом объем отгруженной продукции за   2017 год вырос на 2,5% в действующих ценах к соответствующему периоду прошлого года и составил 3285 604 тыс. руб. 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1440" w:leader="none"/>
        </w:tabs>
        <w:ind w:left="142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а обеспечена, главным образом, предприятиями химической отрасли ОАО «Буйский химический завод», ЗАО «Экохиммаш», АО «Коагулянт», а также наращиванием объемов</w:t>
      </w:r>
      <w:r>
        <w:rPr>
          <w:rFonts w:cs="Times New Roman" w:ascii="Times New Roman" w:hAnsi="Times New Roman"/>
          <w:iCs/>
          <w:sz w:val="28"/>
          <w:szCs w:val="28"/>
        </w:rPr>
        <w:t xml:space="preserve"> швейного производства ООО «ППО «Орбита».</w:t>
      </w:r>
      <w:r>
        <w:rPr>
          <w:rFonts w:cs="Times New Roman" w:ascii="Times New Roman" w:hAnsi="Times New Roman"/>
          <w:sz w:val="28"/>
          <w:szCs w:val="28"/>
        </w:rPr>
        <w:t xml:space="preserve"> Также произошло увеличение объемов отгрузки на предприятиях по производству и распределению электроэнергии, газа и воды.</w:t>
      </w:r>
    </w:p>
    <w:p>
      <w:pPr>
        <w:pStyle w:val="Normal"/>
        <w:ind w:right="-38" w:hanging="0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45</wp:posOffset>
                </wp:positionH>
                <wp:positionV relativeFrom="paragraph">
                  <wp:posOffset>127000</wp:posOffset>
                </wp:positionV>
                <wp:extent cx="5633720" cy="660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 xml:space="preserve"> МАЛОЕ И СРЕДНЕЕ ПРЕДПРИНИМАТЕЛЬ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0.35pt;margin-top:10pt;width:443.55pt;height: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 xml:space="preserve"> МАЛОЕ И СРЕДНЕЕ ПРЕДПРИНИМАТЕЛЬС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40" w:after="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40" w:after="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3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 %  общего объема промышленной продукции производится  малыми и средними предприятиями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в сфере малого и среднего предпринимательства работают 2445 человек, что составляет 24 % от числа занятых в экономике городского округа.</w:t>
      </w:r>
    </w:p>
    <w:p>
      <w:pPr>
        <w:pStyle w:val="Style19"/>
        <w:spacing w:before="40" w:after="4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Наиболее распространенные сферы деятельности: обрабатывающие производства, торговля, оказание бытовых услуг населению, общественно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фера малого и среднего бизнеса обеспечивает 18,3 % собственных доходов бюджета муниципалитета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38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230</wp:posOffset>
                </wp:positionH>
                <wp:positionV relativeFrom="paragraph">
                  <wp:posOffset>66675</wp:posOffset>
                </wp:positionV>
                <wp:extent cx="5633720" cy="624205"/>
                <wp:effectExtent l="5080" t="5715" r="5715" b="1447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62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>МЕРЫ ПОДДЕРЖКИ  ИНВЕСТИЦИОННОЙ И ПРЕДПРИНИМАТЕЛЬСКОЙ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4.9pt;margin-top:5.25pt;width:443.55pt;height:4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>МЕРЫ ПОДДЕРЖКИ  ИНВЕСТИЦИОННОЙ И ПРЕДПРИНИМАТЕЛЬСКОЙ ДЕЯТЕЛЬ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лечение инвестиций в экономику города является приоритетным направлением в политике муниципалитета.    К сожалению, объем инвестиций, который поступает сегодня в город, недостаточен для активного развития экономики. </w:t>
      </w:r>
      <w:r>
        <w:rPr>
          <w:sz w:val="28"/>
          <w:szCs w:val="28"/>
          <w:lang w:eastAsia="en-US" w:bidi="en-US"/>
        </w:rPr>
        <w:t xml:space="preserve">Снижение инвестиционной активност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en-US" w:bidi="en-US"/>
        </w:rPr>
        <w:t>связано с высокой стоимостью заемных средств, неустойчивым финансовым положением предприятий, снижением потребительского спроса, неопределенной экономической ситуаци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за   2017 год   составил     231,4 млн. рублей или 106,2 % к уровню 2016 года, из них собственные средства предприятий – 165,8 млн. руб., привлеченные средства – 65,6 млн. 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инвестиций наблюдается тенденция снижения объема  привлеченных средств и рост   доли собственных средств предприятий, организац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66490" cy="274637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23 октября 2017 года городской округ город Буй  вошел в перечень муниципальных образований</w:t>
      </w:r>
      <w:r>
        <w:rPr>
          <w:sz w:val="28"/>
          <w:szCs w:val="28"/>
        </w:rPr>
        <w:t xml:space="preserve"> Костромской области,  в которых все  муниципальные нормативные правовые акты, затрагивающие предпринимательскую и инвестиционную деятельность,   должны проходить  экспертизу и оценку регулирующего воздействия  в целях  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. Данная работа будет продолжена в 2018 году, в том числе по заключению Соглашений о взаимодействии с членами Совета по развитию малого и среднего предпринимательства. </w:t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постоянно проводит работу по поиску новых инвесторов. Внедренный муниципальный инвестиционный стандарт, поэтапное   сокращение сроков предоставления муниципальных услуг, актуализированный перечень инвестиционных площадок  позволяет оказать всестороннее содействие инвесторам.</w:t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оводимой работе по итогам 2017 года городской округ город Буй занял второе место в рейтинге муниципальных образований Костромской области по содействию развитию конкуренции и  обеспечению условий для благоприятного инвестиционного климата.</w:t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418" w:leader="none"/>
        </w:tabs>
        <w:jc w:val="center"/>
        <w:rPr/>
      </w:pPr>
      <w:r>
        <w:rPr/>
        <w:t>Сокращение сроков прохождения административных процедур</w:t>
      </w:r>
    </w:p>
    <w:tbl>
      <w:tblPr>
        <w:tblW w:w="98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49"/>
        <w:gridCol w:w="1099"/>
        <w:gridCol w:w="1428"/>
        <w:gridCol w:w="1247"/>
        <w:gridCol w:w="1247"/>
        <w:gridCol w:w="1092"/>
        <w:gridCol w:w="985"/>
      </w:tblGrid>
      <w:tr>
        <w:trPr>
          <w:trHeight w:val="59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>Наименование оказываемой муниципальной услу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>Значение на 01.05.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kern w:val="2"/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>2015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kern w:val="2"/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>2016 г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kern w:val="2"/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>На конец</w:t>
            </w:r>
          </w:p>
          <w:p>
            <w:pPr>
              <w:pStyle w:val="Normal"/>
              <w:jc w:val="center"/>
              <w:rPr>
                <w:bCs/>
                <w:color w:val="002060"/>
                <w:kern w:val="2"/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>2017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2060"/>
                <w:kern w:val="2"/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>План на 2018-2019 годы</w:t>
            </w:r>
          </w:p>
        </w:tc>
      </w:tr>
      <w:tr>
        <w:trPr>
          <w:trHeight w:val="51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>Подготовка и выдача градостроительного плана земельного участ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дн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2060"/>
                <w:kern w:val="2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2060"/>
                <w:kern w:val="2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6</w:t>
            </w:r>
          </w:p>
        </w:tc>
      </w:tr>
      <w:tr>
        <w:trPr>
          <w:trHeight w:val="66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>Подготовка и выдача разрешения на строительство, реконструкцию объекта капиталь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дн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2060"/>
                <w:kern w:val="2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2060"/>
                <w:kern w:val="2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2060"/>
                <w:kern w:val="2"/>
                <w:sz w:val="20"/>
                <w:szCs w:val="20"/>
              </w:rPr>
              <w:t>Подготовка и выдача разрешения на ввод объекта капитального строительства в эксплуатаци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дн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2060"/>
                <w:kern w:val="2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2060"/>
                <w:kern w:val="2"/>
                <w:sz w:val="20"/>
                <w:szCs w:val="20"/>
              </w:rPr>
            </w:pPr>
            <w:r>
              <w:rPr>
                <w:color w:val="002060"/>
                <w:kern w:val="2"/>
                <w:sz w:val="20"/>
                <w:szCs w:val="20"/>
              </w:rPr>
              <w:t>3</w:t>
            </w:r>
          </w:p>
        </w:tc>
      </w:tr>
    </w:tbl>
    <w:p>
      <w:pPr>
        <w:pStyle w:val="Style19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 Совет по</w:t>
      </w:r>
      <w:r>
        <w:rPr>
          <w:rFonts w:cs="Times New Roman" w:ascii="Times New Roman" w:hAnsi="Times New Roman"/>
          <w:sz w:val="28"/>
          <w:szCs w:val="28"/>
        </w:rPr>
        <w:t xml:space="preserve"> привлечению инвестиций и улучшению инвестиционного климата городского округа город Буй   Костромской области. По итогам заседания Совета инвестиционный проект включается в  Реестр инвестиционных проектов городского округа город Буй при выполн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соответствие инвестиционного проекта приоритетным направлениям инвестиционной деятельности в городском округе город Бу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если суммарный объем капитальных вложений, предполагаемый инвестиционным проектом, составляет не менее 3 (трех)  миллионов рублей, для инвестиционных проектов, предлагаемых к реализации на основании специальных инвестиционных контрактов, - не менее 500 млн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ри создании не менее 5 новых рабочих мест</w:t>
      </w:r>
      <w:r>
        <w:rPr>
          <w:b/>
          <w:sz w:val="28"/>
          <w:szCs w:val="28"/>
        </w:rPr>
        <w:t>.</w:t>
      </w:r>
    </w:p>
    <w:p>
      <w:pPr>
        <w:pStyle w:val="Style19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этом между администрацией города и инвестором заключается инвестиционное соглашение, где прописываются права, обязанности и ответственность сторон при реализации проекта. Инвестор получает </w:t>
      </w:r>
      <w:r>
        <w:rPr>
          <w:rFonts w:cs="Times New Roman" w:ascii="Times New Roman" w:hAnsi="Times New Roman"/>
          <w:sz w:val="28"/>
          <w:szCs w:val="28"/>
        </w:rPr>
        <w:t xml:space="preserve"> право на установление по отношению к нему </w:t>
      </w:r>
      <w:r>
        <w:rPr>
          <w:rFonts w:cs="Times New Roman" w:ascii="Times New Roman" w:hAnsi="Times New Roman"/>
          <w:b/>
          <w:sz w:val="28"/>
          <w:szCs w:val="28"/>
        </w:rPr>
        <w:t>режима наибольшего благоприятствования</w:t>
      </w:r>
      <w:r>
        <w:rPr>
          <w:rFonts w:cs="Times New Roman" w:ascii="Times New Roman" w:hAnsi="Times New Roman"/>
          <w:sz w:val="28"/>
          <w:szCs w:val="28"/>
        </w:rPr>
        <w:t>, который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казание методической и консультационной помощи, размещение информации на официальном сайте городского округа город Бу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рганизационную поддержку - это и сокращение сроков прохождения административных процедур в рамках предоставления муниципальных услуг,   и сопровождение инвестиционного проекта в режиме «одного окна», обеспечение канала  прямой связи инвестора и руководства муниципального образования для оперативного решения возникающих в процессе инвестиционной деятельности проблем и вопр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нансовую поддержку участников инвестиционной деятельности в части предоставления льгот по земельному налог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Unicode MS" w:cs="Arial" w:ascii="Arial" w:hAnsi="Arial"/>
          <w:color w:val="332E2D"/>
          <w:spacing w:val="2"/>
        </w:rPr>
        <w:t xml:space="preserve">- </w:t>
      </w:r>
      <w:r>
        <w:rPr>
          <w:sz w:val="28"/>
          <w:szCs w:val="28"/>
        </w:rPr>
        <w:t xml:space="preserve"> предоставление льгот по земельному налогу в соответствии с Налоговым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 на срок до трех лет, но не более расчетного срока окупаемости,  по годам реализации инвестиционного проек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вый и второй год - семьдесят пять проц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ретий год - пятьдесят процентов;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ороде утверждена программа «Поддержка и развитие субъектов малого и среднего предпринимательства в городском округе город Буй на 2016-2018 годы».  Объем финансирования программы из местного бюджета на 2018 год составляет 150 тыс. руб. на предоставление субсидий субъектам малого и среднего предпринимательства на возмещение первоначального взноса по договорам финансовой аренды (лизинга) и на возмещение процентной ставки по креди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муниципального имущества, предназначенный для оказания имущественной поддержки субъектам малого и среднего предпринимательства, в 2017 году актуализирован и включает 15 объектов, из них 6 уже предоставлено в аренду. Всего субъектам малого предпринимательства предоставлено в аренду 632,1 кв.м площадей муниципального  имущества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4615</wp:posOffset>
                </wp:positionH>
                <wp:positionV relativeFrom="paragraph">
                  <wp:posOffset>175895</wp:posOffset>
                </wp:positionV>
                <wp:extent cx="6097270" cy="455930"/>
                <wp:effectExtent l="5080" t="5080" r="5715" b="311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 xml:space="preserve"> РЕАЛИЗУЕМЫЕ ИНВЕСТИЦИОННЫЕ ПРОЕК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-7.45pt;margin-top:13.85pt;width:480.05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 xml:space="preserve"> РЕАЛИЗУЕМЫЕ ИНВЕСТИЦИОННЫЕ ПРОЕК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ырос уровень капитальных вложений промышленных предприятий города в модернизацию производства и оборудования, что способствует увеличению объемов  отгруженной продукции, освоению новых видов продукции  и расширению рынков сбы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3295" cy="1667510"/>
            <wp:effectExtent l="0" t="0" r="0" b="0"/>
            <wp:docPr id="3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2190115" cy="163512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</w:p>
    <w:p>
      <w:pPr>
        <w:pStyle w:val="NoSpacing"/>
        <w:spacing w:lineRule="atLeast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е финансовые средства направляют на приобретение нового технологического оборудования, автомобильной техники и пр.  предприятия химической отрасли и предприятия по производству хлеба и хлебобулочной продукции. </w:t>
      </w:r>
    </w:p>
    <w:p>
      <w:pPr>
        <w:pStyle w:val="Style28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88105</wp:posOffset>
            </wp:positionH>
            <wp:positionV relativeFrom="paragraph">
              <wp:posOffset>1381125</wp:posOffset>
            </wp:positionV>
            <wp:extent cx="2284095" cy="1590675"/>
            <wp:effectExtent l="0" t="0" r="0" b="0"/>
            <wp:wrapTight wrapText="bothSides">
              <wp:wrapPolygon edited="0">
                <wp:start x="-80" y="0"/>
                <wp:lineTo x="-80" y="21485"/>
                <wp:lineTo x="21595" y="21485"/>
                <wp:lineTo x="21595" y="0"/>
                <wp:lineTo x="-80" y="0"/>
              </wp:wrapPolygon>
            </wp:wrapTight>
            <wp:docPr id="4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ерспективным направлением является развитие текстильной отрасли.  За последние годы открыто и действуют три швейных производства, одно из которых (по пошиву спецодежды) – в декабре 2017 года.</w:t>
      </w:r>
      <w:r>
        <w:rPr>
          <w:rFonts w:cs="Times New Roman" w:ascii="Times New Roman" w:hAnsi="Times New Roman"/>
          <w:iCs/>
          <w:sz w:val="28"/>
          <w:szCs w:val="28"/>
        </w:rPr>
        <w:t xml:space="preserve"> Основная проблема-недостаток квалифицированных кадров в этой отрасли (швей).  В 2017 при содействии центра занятости населения организовано профобучение 4 безработных граждан с дальнейшим трудоустройством на одном из швейных предприятий гор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должается работа по газификации города. В 2017 году осуществлено строительство 6,55 км газораспределительных сетей. Объем инвестиций на строительство и проектирование уличных газопроводов за счет средств от применения специальной надбавки к тарифам на услуги по транспортировке газа по газораспределительным сетям в 2017 году  составил 23 млн. руб. Всего с начала газификации в городе построено 101,7 км уличных газопроводов, что составляет 88% от уличной сети города, подлежащей газификац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в городском округе город Буй в 2017 году продолжило свое развитие.   Целевой показатель по вводу жилья в 2017 году выполнен на 183%, введено в эксплуатацию: один малоэтажный многоквартирный жилой дом общей площадью 1039,03 кв.м  и  30 индивидуальных жилых домов общей площадью 3556,0  кв.м. Объем ввода ИЖС увеличился на 59% по сравнению с прошлогодним показ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4355" cy="1729105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722880" cy="1692275"/>
            <wp:effectExtent l="0" t="0" r="0" b="0"/>
            <wp:docPr id="4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настоящее время в стадии строительства находятся более 400 объектов индивидуального жилищного строительства и 1 малоэтажный многоквартирный жилой дом общей </w:t>
      </w:r>
      <w:r>
        <w:rPr>
          <w:kern w:val="2"/>
          <w:sz w:val="28"/>
          <w:szCs w:val="28"/>
        </w:rPr>
        <w:t>площадью 1583,26 кв.м  (30 квартир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оме того в отчетном году завершены реконструкция магазина площадью 97,3 кв. м и реконструкция гаража и складских помещений под торговые площади и офисные помещения общей площадью 787,0  кв. м, а также завершено строительство   торгового комплекса общей площадью 1037,5 кв.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lang w:val="en-US" w:eastAsia="en-US"/>
        </w:rPr>
        <w:t xml:space="preserve">    </w:t>
      </w:r>
    </w:p>
    <w:p>
      <w:pPr>
        <w:pStyle w:val="NoSpacing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в целом наблюдается консервативная инвестиционная политика предприятий, организаций и снижение расходов на развитие инфраструктурного сектора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ому инвестору, готовому вложить денежные средства в экономику города, будут  обеспечены гарантии прав на принципах законности, равенства и взаимной ответственности органов местного самоуправления и субъектов инвестиционной деятельности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50</wp:posOffset>
                </wp:positionH>
                <wp:positionV relativeFrom="paragraph">
                  <wp:posOffset>74295</wp:posOffset>
                </wp:positionV>
                <wp:extent cx="5633720" cy="41973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 xml:space="preserve">  ИНВЕСТИЦИОННЫЕ ПРЕДЛО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0.5pt;margin-top:5.85pt;width:443.55pt;height:3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 xml:space="preserve">  ИНВЕСТИЦИОННЫЕ ПРЕДЛОЖ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0955" cy="243459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281813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4905" cy="277050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-142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42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42" w:firstLine="42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1600</wp:posOffset>
                </wp:positionH>
                <wp:positionV relativeFrom="paragraph">
                  <wp:posOffset>83185</wp:posOffset>
                </wp:positionV>
                <wp:extent cx="6252210" cy="8559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85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 xml:space="preserve"> НОРМАТИВНО-ПРАВОВОЕ ОБЕСПЕЧЕНИЕ ИНВЕСТИЦИОННОЙ И ПРЕДПРИНИМАТЕЛЬСКОЙ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-8pt;margin-top:6.55pt;width:492.25pt;height:6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 xml:space="preserve"> НОРМАТИВНО-ПРАВОВОЕ ОБЕСПЕЧЕНИЕ ИНВЕСТИЦИОННОЙ И ПРЕДПРИНИМАТЕЛЬСКОЙ ДЕЯТЕЛЬ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00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709"/>
        <w:rPr>
          <w:i/>
          <w:i/>
          <w:sz w:val="24"/>
        </w:rPr>
      </w:pPr>
      <w:r>
        <w:rPr>
          <w:i/>
          <w:sz w:val="24"/>
        </w:rPr>
        <w:t>Федеральное законодательство</w:t>
      </w:r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3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25.02.1999 (в ред. 03.07.2016 года) № 39-ФЗ "Об инвестиционной деятельности в Российской Федерации, осуществляемой в форме капитальных вложений"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3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Федеральный закон от 13.07.2015 (в ред. 03.07.2016 года) № 224-ФЗ 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 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3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16.12.2014 (в ред. 03.07.2016 года) № 488-ФЗ "О промышленной политике в  Российской Федерации"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4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09.07.1999 (в ред. 09.07.1999 года) № 160-ФЗ "Об иностранных инвестициях в Российской Федерации"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4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17.05.2007 (в ред. 29.12.2015 года) № 82-ФЗ "О банке развития"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4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21.07.2005 (в ред. 30.12.2015 года) № 115-ФЗ "О концессионных соглашениях"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4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22.07.2005 (в ред. 13.07.2015 года) № 116-ФЗ "Об особых экономических зонах в Российской Федерации"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4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Федеральный закон от 03.12.2011 </w:t>
        </w:r>
      </w:hyperlink>
      <w:hyperlink r:id="rId4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(в ред. 28.12.2013 года)</w:t>
        </w:r>
      </w:hyperlink>
      <w:hyperlink r:id="rId4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 № 392-ФЗ "О зонах территориального развития в Российской Федерации и о внесении изменений в отдельные законодательные акты Российской Федерации"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4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 Правительства РФ от 01.03.2008 (в ред. 23.12.2016 года) № 134 "Об утверждении правил формирования и использования бюджетных ассигнований инвестиционного фонда Российской Федерации"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4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 Правительства РФ от 30.06.2007 (в ред. 09.06.2014 года) № 419 "О приоритетных инвестиционных проектах в области освоения лесов" 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4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 Правительства РФ от 16.07.2015 (в ред. 27.12.2016 года) № 708 "О специальных инвестиционных контрактах для отдельных отраслей промышленности" 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5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 Правительства РФ от 4.08.2015 № 794 "Об индустриальных (промышленных) парках и управляющих компаниях индустриальных (промышленных) парков" 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5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 Правительства РФ от 30.10.2014 № 1119 "Об отборе субъектов Российской Федерации, имеющих право на получение государственной поддержки в форме субсидий на возмещение затрат на создание инфраструктуры индустриальных парков и технопарков" 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5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 Правительства РФ от 11.08.2015 № 831 "Об утверждении правил предоставлении субсидий из Федерального бюджета российским организациям - управляющим компаниям индустриальных (промышленных) парков и (или) технопарков на возмещение части затрат на уплату процентов по кредитам, полученным в Российских кредитных организациях и государственной коррупции"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rFonts w:ascii="Times New Roman" w:hAnsi="Times New Roman" w:cs="Times New Roman"/>
          <w:color w:val="000000"/>
        </w:rPr>
      </w:pPr>
      <w:hyperlink r:id="rId5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каз Президента РФ от 10.09.2012 (в ред. 04.11.2014 года) № 1276 "Об оценке эффективности деятельности руководителей федеральных органов исполнительной власти и высших должностных лиц субъектов Российской Федерации по созданию благоприятных условий ведения предпринимательской деятельности" </w:t>
        </w:r>
      </w:hyperlink>
    </w:p>
    <w:p>
      <w:pPr>
        <w:pStyle w:val="Style19"/>
        <w:numPr>
          <w:ilvl w:val="0"/>
          <w:numId w:val="5"/>
        </w:numPr>
        <w:ind w:left="284" w:firstLine="425"/>
        <w:jc w:val="both"/>
        <w:rPr>
          <w:color w:val="000000"/>
        </w:rPr>
      </w:pPr>
      <w:hyperlink r:id="rId5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Указ Президента РФ от 21.08.2012 </w:t>
        </w:r>
      </w:hyperlink>
      <w:hyperlink r:id="rId5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(в ред. 16.01.2015 года)</w:t>
        </w:r>
      </w:hyperlink>
      <w:hyperlink r:id="rId5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 № 1199 "Об оценке эффективности деятельности органов исполнительной власти субъектов Российской Федерации"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</w:rPr>
      </w:pPr>
      <w:r>
        <w:rPr>
          <w:b/>
          <w:bCs/>
          <w:i/>
        </w:rPr>
        <w:t>Региональное законодательство</w:t>
      </w:r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57">
        <w:r>
          <w:rPr>
            <w:rStyle w:val="InternetLink"/>
          </w:rPr>
          <w:t>Закон Костромской области от 26.06.2013 № 379-5-ЗКО (в ред. от 29.11.2016 г.) "Об инвестиционной деятельности в Костромской области, осуществляемой в форме капитальных вложений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58" w:tgtFrame="_blank">
        <w:r>
          <w:rPr>
            <w:rStyle w:val="InternetLink"/>
          </w:rPr>
          <w:t>Закон Костромской области от 26.06.2013 № 380-5-ЗКО (в ред. от 24.03.2016 г.) "О промышленных округах в Костромской области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59">
        <w:r>
          <w:rPr>
            <w:rStyle w:val="InternetLink"/>
          </w:rPr>
          <w:t>Закон Костромской области от 26.06.2013 (в ред. от 26.04.2016) № 381-5-ЗКО "О применении пониженной ставки налога на прибыль организаций, подлежащего зачислению в областной бюджет, для инвесторов, реализующих инвестиционные проекты на территории Костромской области" 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60">
        <w:r>
          <w:rPr>
            <w:rStyle w:val="InternetLink"/>
          </w:rPr>
          <w:t>Закон Костромской области от 24.11.2003 (в ред. 26.10.2016) № 153-ЗКО "О налоге на имущество организаций на территории Костромской области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61">
        <w:r>
          <w:rPr>
            <w:rStyle w:val="InternetLink"/>
          </w:rPr>
          <w:t>Закон Костромской области от 4 декабря 2015 года № 30-6-ЗКО «О регулировании отдельных вопросов в сфере промышленной политики в Костромской области»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62">
        <w:r>
          <w:rPr>
            <w:rStyle w:val="InternetLink"/>
          </w:rPr>
          <w:t>Закон Костромской области от 01.02.2013 № 335-5-ЗКО "Об Инвестиционном фонде Костромской области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63">
        <w:r>
          <w:rPr>
            <w:rStyle w:val="InternetLink"/>
          </w:rPr>
          <w:t>Закон Костромской области от 12.07.2016 №122-6-ЗКО "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допускается предоставление земельных участков, находящихся в государственной или муниципальной собственности, в аренду без проведения торгов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64">
        <w:r>
          <w:rPr>
            <w:rStyle w:val="InternetLink"/>
          </w:rPr>
          <w:t>Постановление губернатора Костромской области от 17 ноября 2016 № 236 "Об утверждении порядка подготовки и принятия распоряжения губернатора Костромской области о соответствии объектов социально-культурного и коммунально-бытового назначения, масштабных инвестиционных проектов критериям, установленным Законом Костромской области от 12.07.2016 № 122-6-ЗКО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65">
        <w:r>
          <w:rPr>
            <w:rStyle w:val="InternetLink"/>
          </w:rPr>
          <w:t>П</w:t>
        </w:r>
      </w:hyperlink>
      <w:hyperlink r:id="rId66">
        <w:r>
          <w:rPr>
            <w:rStyle w:val="InternetLink"/>
          </w:rPr>
          <w:t>остановление администрации Костромской области от 9 июня 2017 года № 225-а "Об утверждении порядка предоставления субсидий из областного бюджета субъектам деятельности в сфере промышленности на возмещение части затрат на техническое перевооружение и модернизацию производства в целях реализации инвестиционных проектов на территории Костромской области в 2017 году</w:t>
        </w:r>
      </w:hyperlink>
      <w:r>
        <w:rPr/>
        <w:t>"</w:t>
      </w:r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67">
        <w:r>
          <w:rPr>
            <w:rStyle w:val="InternetLink"/>
          </w:rPr>
          <w:t>Постановление администрации Костромской области от 13 июня 2017 года № 229-а "Об утверждении порядка представления субсидий из областного бюджета юридическим лицам, осуществляющим инвестиционную деятельность на территории Костромской области, на возмещение части затрат по технологическому присоединению к инженерным сетям и сооружениям в 2017 году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68">
        <w:r>
          <w:rPr>
            <w:rStyle w:val="InternetLink"/>
          </w:rPr>
          <w:t>Постановление администрации Костромской области от 21 августа 2017 года № 311-а "Об утверждении порядка формирования перечня государственного имущества казны Костромской области, составляющего залоговый фонд Костромской области, а также предоставления государственного имущества казны Костромской области, составляющего залоговый фонд Костромской области, в залог для обеспечения исполнения кредитных обязательств инвесторов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69">
        <w:r>
          <w:rPr>
            <w:rStyle w:val="InternetLink"/>
          </w:rPr>
          <w:t>Постановление администрации Костромской области от 08.02.2011 (в ред. от 07.11.2017) № 39-а "О порядке проведения экспертизы инвестиционных проектов и заключения (расторжения) инвестиционных соглашений и специальных инвестиционных контрактов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70">
        <w:r>
          <w:rPr>
            <w:rStyle w:val="InternetLink"/>
          </w:rPr>
          <w:t>Постановление администрации Костромской области от 22.04.2016 (в ред. от 16.10.2017)№ 142-а "Об утверждении порядка определения срока предоставления режима наибольшего благоприятствования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71">
        <w:r>
          <w:rPr>
            <w:rStyle w:val="InternetLink"/>
          </w:rPr>
          <w:t>Постановление губернатора Костромской области от 27.12.2013 (в ред. от 29.11.2017, от 05.12.2017) № 263 "О Совете по привлечению инвестиций и улучшению инвестиционного климата Костромской области" 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72">
        <w:r>
          <w:rPr>
            <w:rStyle w:val="InternetLink"/>
          </w:rPr>
          <w:t>Постановление губернатора Костромской области от 07.06.2010 (в ред. от 12.10.2017) № 121 "О порядке ведения Реестра инвестиционных проектов Костромской области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r>
        <w:rPr/>
        <w:t>П</w:t>
      </w:r>
      <w:hyperlink r:id="rId73">
        <w:r>
          <w:rPr>
            <w:rStyle w:val="InternetLink"/>
          </w:rPr>
          <w:t>остановление администрации Костромской области от 26.11.2013 (в ред. от 16.10.2017) № 499-а "О реализации Закона Костромской области от 26.06.2013 № 380-5-зко «О промышленных округах в Костромской области"</w:t>
        </w:r>
      </w:hyperlink>
      <w:hyperlink r:id="rId74">
        <w:r>
          <w:rPr>
            <w:rStyle w:val="InternetLink"/>
          </w:rPr>
          <w:t> 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75">
        <w:r>
          <w:rPr>
            <w:rStyle w:val="InternetLink"/>
          </w:rPr>
          <w:t>Постановление администрации Костромской области от 27.01.2015 (в ред. от 20.11.2017) № 5-а  "Об утверждении порядка формирования и использования бюджетных ассигнований Инвестиционного фонда Костромской области" 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76">
        <w:r>
          <w:rPr>
            <w:rStyle w:val="InternetLink"/>
          </w:rPr>
          <w:t>Постановление администрации Костромской области от 26.02.2013 (в ред. от 20.11.2017) № 66-а "О порядке предоставления субсидий за счет бюджетных ассигнований Инвестиционного фонда Костромской области бюджетам муниципальных образований Костромской области на реализацию инвестиционных проектов на территории Костромской области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77">
        <w:r>
          <w:rPr>
            <w:rStyle w:val="InternetLink"/>
          </w:rPr>
          <w:t>Постановление администрации Костромской области от 07.07.2015 (в ред. от 22.04.2016) N 251-а "Об утверждении порядка определения размера арендной платы за земельные участки, находящиеся в собственности Костромской области, и земельные участки, государственная собственность на которые не разграничена, и предоставленные в аренду без торгов, а также условий и сроков внесения арендной платы за земельные участки, находящиеся в собственности Костромской области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78">
        <w:r>
          <w:rPr>
            <w:rStyle w:val="InternetLink"/>
          </w:rPr>
          <w:t>Постановление администрации Костромской области от 10.02.2015 (в ред. от 16.10.2017) № 42-а "О порядке проверки инвестиционных проектов на предмет эффективности использования направляемых на капитальные вложения средств областного бюджета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79">
        <w:r>
          <w:rPr>
            <w:rStyle w:val="InternetLink"/>
          </w:rPr>
          <w:t>Постановление администрации Костромской области от 10.02.2015 (в ред. от 16.10.2017) № 43-а "О межведомственной комиссии по вопросам проверки инвестиционных проектов на предмет эффективности использования направляемых на капитальные вложения средств областного бюджета"</w:t>
        </w:r>
      </w:hyperlink>
      <w:hyperlink r:id="rId80">
        <w:r>
          <w:rPr>
            <w:rStyle w:val="InternetLink"/>
          </w:rPr>
          <w:t> </w:t>
        </w:r>
      </w:hyperlink>
      <w:r>
        <w:rPr/>
        <w:t xml:space="preserve">  </w:t>
      </w:r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81">
        <w:r>
          <w:rPr>
            <w:rStyle w:val="InternetLink"/>
          </w:rPr>
          <w:t>Постановление администрации Костромской области от 27.10.2015 (в ред. от 16.10.2017) № 391-а "О реализации Федерального закона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82">
        <w:r>
          <w:rPr>
            <w:rStyle w:val="InternetLink"/>
          </w:rPr>
          <w:t>Распоряжение администрации Костромской области от 03.12.2009 (в ред. от 10.10.2016) № 382-ра "Об утверждении приоритетных направлений инвестиционной деятельности в Костромской области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83">
        <w:r>
          <w:rPr>
            <w:rStyle w:val="InternetLink"/>
          </w:rPr>
          <w:t>Распоряжение администрации Костромской области от 21.07.2015 № 152-ра "Об утверждении плана мероприятий "Сокращение сроков прохождения административных процедур на 2015-2017 годы в сфере инвестиционной и предпринимательской деятельности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84">
        <w:r>
          <w:rPr>
            <w:rStyle w:val="InternetLink"/>
          </w:rPr>
          <w:t>Распоряжение администрации Костромской области от 13.09.2016 № 174-ра "О внесении изменения в распоряжение администрации Костромской области от 21.07.2015 № 152-ра "Об утверждении плана мероприятий "Сокращение сроков прохождения административных процедур на 2015-2017 годы в сфере инвестиционной и предпринимательской деятельности"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284" w:firstLine="425"/>
        <w:jc w:val="both"/>
        <w:rPr/>
      </w:pPr>
      <w:hyperlink r:id="rId85">
        <w:r>
          <w:rPr>
            <w:rStyle w:val="InternetLink"/>
          </w:rPr>
          <w:t>Распоряжение губернатора Костромской области от 03.10.2012 (в ред от 20.10.2017) №1226-р "Об утверждении Инвестиционного меморандума Костромской области"</w:t>
        </w:r>
      </w:hyperlink>
    </w:p>
    <w:p>
      <w:pPr>
        <w:pStyle w:val="Normal"/>
        <w:numPr>
          <w:ilvl w:val="0"/>
          <w:numId w:val="6"/>
        </w:numPr>
        <w:spacing w:before="0" w:after="280"/>
        <w:ind w:left="284" w:firstLine="425"/>
        <w:jc w:val="both"/>
        <w:rPr/>
      </w:pPr>
      <w:hyperlink r:id="rId86">
        <w:r>
          <w:rPr>
            <w:rStyle w:val="InternetLink"/>
          </w:rPr>
          <w:t>Поручение заместителя губернатора Костромской области П.В. Алексеева от 07.05.2013 № ПА-П-1 </w:t>
        </w:r>
      </w:hyperlink>
    </w:p>
    <w:p>
      <w:pPr>
        <w:pStyle w:val="Normal"/>
        <w:ind w:left="284" w:firstLine="425"/>
        <w:jc w:val="center"/>
        <w:rPr/>
      </w:pPr>
      <w:r>
        <w:rPr/>
      </w:r>
    </w:p>
    <w:p>
      <w:pPr>
        <w:pStyle w:val="Normal"/>
        <w:ind w:left="284" w:firstLine="425"/>
        <w:jc w:val="center"/>
        <w:rPr/>
      </w:pPr>
      <w:r>
        <w:rPr/>
      </w:r>
    </w:p>
    <w:p>
      <w:pPr>
        <w:pStyle w:val="Normal"/>
        <w:ind w:left="284" w:firstLine="425"/>
        <w:jc w:val="center"/>
        <w:rPr/>
      </w:pPr>
      <w:r>
        <w:rPr/>
      </w:r>
    </w:p>
    <w:p>
      <w:pPr>
        <w:pStyle w:val="Normal"/>
        <w:ind w:left="284" w:firstLine="425"/>
        <w:jc w:val="center"/>
        <w:rPr/>
      </w:pPr>
      <w:r>
        <w:rPr/>
      </w:r>
    </w:p>
    <w:p>
      <w:pPr>
        <w:pStyle w:val="Normal"/>
        <w:ind w:left="284" w:firstLine="425"/>
        <w:jc w:val="center"/>
        <w:rPr/>
      </w:pPr>
      <w:r>
        <w:rPr/>
      </w:r>
    </w:p>
    <w:p>
      <w:pPr>
        <w:pStyle w:val="Normal"/>
        <w:ind w:left="284" w:firstLine="425"/>
        <w:jc w:val="center"/>
        <w:rPr>
          <w:i/>
          <w:i/>
        </w:rPr>
      </w:pPr>
      <w:hyperlink r:id="rId87">
        <w:r>
          <w:rPr>
            <w:rStyle w:val="InternetLink"/>
            <w:color w:val="000000"/>
            <w:u w:val="none"/>
          </w:rPr>
          <w:t> </w:t>
        </w:r>
      </w:hyperlink>
      <w:r>
        <w:rPr>
          <w:b/>
          <w:bCs/>
          <w:i/>
          <w:color w:val="000000"/>
        </w:rPr>
        <w:t>Муниципальное законодательство</w:t>
      </w:r>
    </w:p>
    <w:p>
      <w:pPr>
        <w:pStyle w:val="Normal"/>
        <w:numPr>
          <w:ilvl w:val="0"/>
          <w:numId w:val="3"/>
        </w:numPr>
        <w:ind w:left="284" w:firstLine="425"/>
        <w:jc w:val="both"/>
        <w:rPr/>
      </w:pPr>
      <w:r>
        <w:rPr/>
        <w:t xml:space="preserve">Постановление администрации городского округа город Буй от 24.01.2014 №53 «Об утверждении </w:t>
      </w:r>
      <w:hyperlink r:id="rId88">
        <w:r>
          <w:rPr>
            <w:rStyle w:val="InternetLink"/>
          </w:rPr>
          <w:t>Плана мероприятий («дорожная карта») по достижению целевых установок, определенных Стратегией социально-экономического развития и Инвестиционной стратегией Костромской области на период до 2025 года  для I этапа реализации на 2014– 2015 годы</w:t>
        </w:r>
      </w:hyperlink>
      <w:r>
        <w:rPr/>
        <w:t>»</w:t>
      </w:r>
    </w:p>
    <w:p>
      <w:pPr>
        <w:pStyle w:val="Normal"/>
        <w:numPr>
          <w:ilvl w:val="0"/>
          <w:numId w:val="3"/>
        </w:numPr>
        <w:ind w:left="284" w:firstLine="425"/>
        <w:jc w:val="both"/>
        <w:rPr/>
      </w:pPr>
      <w:hyperlink r:id="rId89">
        <w:r>
          <w:rPr>
            <w:rStyle w:val="InternetLink"/>
          </w:rPr>
          <w:t>Постановление администрации городского округа город Буй от 24.09.2014 № 858 «Об утверждении Положения  об инвестиционной деятельности в городском округе город Буй Костромской области, осуществляемой в форме капитальных вложений»</w:t>
        </w:r>
      </w:hyperlink>
    </w:p>
    <w:p>
      <w:pPr>
        <w:pStyle w:val="TextBodyIndent"/>
        <w:numPr>
          <w:ilvl w:val="0"/>
          <w:numId w:val="3"/>
        </w:numPr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городского округа город Буй от 26.02.2014 №163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совете по привлечению инвестиций и улучшению инвестиционного климата  городского округа город Буй Костромской области» </w:t>
      </w:r>
    </w:p>
    <w:p>
      <w:pPr>
        <w:pStyle w:val="TextBodyIndent"/>
        <w:numPr>
          <w:ilvl w:val="0"/>
          <w:numId w:val="3"/>
        </w:numPr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городского округа город Буй от 06.11.2014 №9 «Об утверждении Инвестиционной декларации городского округа город Буй Костромской области» </w:t>
      </w:r>
    </w:p>
    <w:p>
      <w:pPr>
        <w:pStyle w:val="Normal"/>
        <w:numPr>
          <w:ilvl w:val="0"/>
          <w:numId w:val="3"/>
        </w:numPr>
        <w:ind w:left="284" w:firstLine="425"/>
        <w:jc w:val="both"/>
        <w:rPr/>
      </w:pPr>
      <w:hyperlink r:id="rId90">
        <w:r>
          <w:rPr>
            <w:rStyle w:val="InternetLink"/>
          </w:rPr>
          <w:t>Решение Думы городского округа город Буй от 28.11.2017 № 288 «О земельном налоге»</w:t>
        </w:r>
      </w:hyperlink>
    </w:p>
    <w:p>
      <w:pPr>
        <w:pStyle w:val="Normal"/>
        <w:numPr>
          <w:ilvl w:val="0"/>
          <w:numId w:val="3"/>
        </w:numPr>
        <w:ind w:left="284" w:firstLine="425"/>
        <w:jc w:val="both"/>
        <w:rPr/>
      </w:pPr>
      <w:r>
        <w:rPr/>
        <w:t>Решение Думы городского округа город Буй от 27.02.2010 № 658 «Об утверждении Генерального плана городского округа город Буй»</w:t>
      </w:r>
    </w:p>
    <w:p>
      <w:pPr>
        <w:pStyle w:val="Normal"/>
        <w:numPr>
          <w:ilvl w:val="0"/>
          <w:numId w:val="3"/>
        </w:numPr>
        <w:ind w:left="284" w:firstLine="425"/>
        <w:jc w:val="both"/>
        <w:rPr/>
      </w:pPr>
      <w:r>
        <w:rPr/>
        <w:t>Решение Думы городского округа город Буй от 24.09.2010 №732 «Правила землепользования и застройки городского округа город Буй»</w:t>
      </w:r>
    </w:p>
    <w:p>
      <w:pPr>
        <w:pStyle w:val="Normal"/>
        <w:numPr>
          <w:ilvl w:val="0"/>
          <w:numId w:val="3"/>
        </w:numPr>
        <w:ind w:left="284" w:firstLine="425"/>
        <w:jc w:val="both"/>
        <w:rPr/>
      </w:pPr>
      <w:r>
        <w:rPr/>
        <w:t xml:space="preserve">Решение Думы городского округа город Буй  от   22.09.2017 № 267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указанного имущества в аренду субъектам малого и среднего предпринимательства»  </w:t>
      </w:r>
    </w:p>
    <w:p>
      <w:pPr>
        <w:pStyle w:val="Normal"/>
        <w:numPr>
          <w:ilvl w:val="0"/>
          <w:numId w:val="3"/>
        </w:numPr>
        <w:ind w:left="284" w:firstLine="425"/>
        <w:jc w:val="both"/>
        <w:rPr/>
      </w:pPr>
      <w:r>
        <w:rPr/>
        <w:t>Решение Думы городского округа город Буй от 26.10.2017  № 280 «Об утверждении Перечня муниципального  имущества городского округа город Буй  Костромской области, подлежащего передаче  во владение и (или) в пользование субъектам  малого и среднего предпринимательства и  организациям, образующим инфраструктуру  поддержки субъектов малого и среднего  предпринимательства»</w:t>
      </w:r>
    </w:p>
    <w:p>
      <w:pPr>
        <w:pStyle w:val="Normal"/>
        <w:numPr>
          <w:ilvl w:val="0"/>
          <w:numId w:val="3"/>
        </w:numPr>
        <w:ind w:left="284" w:firstLine="425"/>
        <w:jc w:val="both"/>
        <w:rPr/>
      </w:pPr>
      <w:r>
        <w:rPr/>
        <w:t>Решение Думы городского округа город Буй от 24.07.2015   №623 «Об утверждении Порядка проведения оценки регулирующего воздействия проектов муниципальных нормативных правовых актов городского округа город Буй Костромской области, затрагивающих вопросы осуществления предпринимательской и инвестиционной деятельности, и Порядка проведения экспертизы муниципальных нормативных правовых актов городского округа город Буй Костромской области, затрагивающих вопросы осуществления предпринимательской и инвестиционной деятельн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255" w:leader="none"/>
        </w:tabs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255" w:leader="none"/>
        </w:tabs>
        <w:ind w:firstLine="709"/>
        <w:rPr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6341745" cy="8909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760" cy="89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 xml:space="preserve"> ОРГАНЫ ИСПОЛНИТЕЛЬНОЙ ВЛАСТИ ГОРОДСКОГО ОКРУГА ГОРОД БУЙ, ОКАЗЫВАЮЩИЕ ПОДДЕРЖКУ ИНВЕСТОР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0pt;margin-top:11.85pt;width:499.3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 xml:space="preserve"> ОРГАНЫ ИСПОЛНИТЕЛЬНОЙ ВЛАСТИ ГОРОДСКОГО ОКРУГА ГОРОД БУЙ, ОКАЗЫВАЮЩИЕ ПОДДЕРЖКУ ИНВЕСТОР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eastAsia="ar-SA"/>
        </w:rPr>
        <w:tab/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2126"/>
      </w:tblGrid>
      <w:tr>
        <w:trPr>
          <w:trHeight w:val="7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ышев В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администрации городского округа город Буй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center"/>
              <w:rPr/>
            </w:pPr>
            <w:r>
              <w:rPr>
                <w:sz w:val="28"/>
                <w:szCs w:val="28"/>
              </w:rPr>
              <w:t>(49435) 4-45-03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льников И.А.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администрации городского округа город Буй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49435) 4-45-02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годин    А.В.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ind w:left="34" w:firstLine="1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ского округа  город Бу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49435)4-45-07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опова М.Д.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ind w:left="34" w:firstLine="17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УМИ городского округа город Бу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49435) 4-45-28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лунова А.Л.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4" w:firstLine="179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земельного отдела КУМИ городского округа город Бу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49435) 4-18-07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лина Л.В.  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ind w:left="34" w:firstLine="17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экономики и  труда администрации городского округа город Бу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49435) 4-45-19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акова И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ind w:left="34" w:firstLine="17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архитектуры и градостроительства администрации городского округа город Буй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49435) 4-18-06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ева Ю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before="0" w:after="0"/>
              <w:ind w:left="34" w:firstLine="17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городского хозяйства администрации  городского округа город Бу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33"/>
              <w:spacing w:lineRule="atLeas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49435) 4-45-26</w:t>
            </w:r>
          </w:p>
        </w:tc>
      </w:tr>
    </w:tbl>
    <w:p>
      <w:pPr>
        <w:pStyle w:val="Normal"/>
        <w:ind w:left="156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 администрации городского округа город Буй: </w:t>
      </w:r>
    </w:p>
    <w:p>
      <w:pPr>
        <w:pStyle w:val="Normal"/>
        <w:ind w:left="156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(49435) 4-45-03 (доб. 144)</w:t>
      </w:r>
    </w:p>
    <w:p>
      <w:pPr>
        <w:pStyle w:val="Normal"/>
        <w:ind w:firstLine="50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02"/>
        <w:rPr>
          <w:sz w:val="26"/>
          <w:szCs w:val="26"/>
        </w:rPr>
      </w:pPr>
      <w:r>
        <w:rPr>
          <w:rFonts w:cs="Academy;Times New Roman" w:ascii="Academy;Times New Roman" w:hAnsi="Academy;Times New Roman"/>
          <w:sz w:val="28"/>
          <w:szCs w:val="28"/>
          <w:lang w:val="en-US"/>
        </w:rPr>
        <w:t>E</w:t>
      </w:r>
      <w:r>
        <w:rPr>
          <w:rFonts w:cs="Academy;Times New Roman" w:ascii="Academy;Times New Roman" w:hAnsi="Academy;Times New Roman"/>
          <w:sz w:val="28"/>
          <w:szCs w:val="28"/>
        </w:rPr>
        <w:t>-</w:t>
      </w:r>
      <w:r>
        <w:rPr>
          <w:rFonts w:cs="Academy;Times New Roman" w:ascii="Academy;Times New Roman" w:hAnsi="Academy;Times New Roman"/>
          <w:sz w:val="28"/>
          <w:szCs w:val="28"/>
          <w:lang w:val="en-US"/>
        </w:rPr>
        <w:t>mail</w:t>
      </w:r>
      <w:r>
        <w:rPr>
          <w:rFonts w:cs="Academy;Times New Roman" w:ascii="Academy;Times New Roman" w:hAnsi="Academy;Times New Roman"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u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44.</w:t>
      </w:r>
      <w:r>
        <w:rPr>
          <w:sz w:val="28"/>
          <w:szCs w:val="28"/>
          <w:lang w:val="en-US"/>
        </w:rPr>
        <w:t>ru</w:t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0355</wp:posOffset>
                </wp:positionH>
                <wp:positionV relativeFrom="paragraph">
                  <wp:posOffset>635</wp:posOffset>
                </wp:positionV>
                <wp:extent cx="6399530" cy="43370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 xml:space="preserve"> ПЕРЕЧЕНЬ   ИНВЕСТИЦИОННЫХ   ПЛОЩАД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-23.65pt;margin-top:0pt;width:503.85pt;height:3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 xml:space="preserve"> ПЕРЕЧЕНЬ   ИНВЕСТИЦИОННЫХ   ПЛОЩАД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tabs>
          <w:tab w:val="clear" w:pos="708"/>
          <w:tab w:val="left" w:pos="817" w:leader="none"/>
          <w:tab w:val="left" w:pos="103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40"/>
        <w:gridCol w:w="468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Местоположение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Площадь земельного участка, 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аправление функционального использования площад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г. Буй, ул. Клубная, на расстоянии примерно 250 метров на север от жилой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Строительство производственно – коммунальных объектов IV класса вредности (Зона ПК-3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г. Буй, ул. Красной Армии/ул. Карла Мар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Зона развития жилой застройки (Ж-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г. Буй,   пос. Пионе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Строительство производственно - коммунальных объектов III класса вредности (Зона ПК-2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г. Бу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Электр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Строительство производственно – коммунальных объектов IV класса вредности (ПК-3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 xml:space="preserve">г. Буй, ул. 10 годовщины Октя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ка, примыкающая с юго-восточной стороны к земельному участку дома № 3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Строительство спортивных и спортивно-зрелищных сооружений (Зона ЦС-2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 xml:space="preserve">г. Буй, </w:t>
            </w:r>
          </w:p>
          <w:p>
            <w:pPr>
              <w:pStyle w:val="Normal"/>
              <w:jc w:val="center"/>
              <w:rPr/>
            </w:pPr>
            <w:r>
              <w:rPr/>
              <w:t>местечко Пригород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Строительство производственно – коммунальных объектов IV класса вредности (ПК-3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 xml:space="preserve">г. Буй, 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ой  революции, местечко Коммуна-А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Строительство объектов туристического обслуживания и санаторной деятельности (Зона P-3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г. Буй, на расстоянии 100м на северо-восток от железнодорожного переезда №447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Строительство производственно – коммунальных объектов IV класса вредности (ПК-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г. Буй, пос. Севе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Комплексная жилая малоэтажная застройк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 xml:space="preserve">г. Буй, ул. Октябрьской революции, </w:t>
            </w:r>
          </w:p>
          <w:p>
            <w:pPr>
              <w:pStyle w:val="Normal"/>
              <w:jc w:val="center"/>
              <w:rPr/>
            </w:pPr>
            <w:r>
              <w:rPr/>
              <w:t>на расстоянии 10 м по направлению на юго-восток от д.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Зона малоэтажной и среднеэтажной жилой застройки (Ж-3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г.  Буй, ул. 3 Интернационала,</w:t>
            </w:r>
          </w:p>
          <w:p>
            <w:pPr>
              <w:pStyle w:val="Normal"/>
              <w:jc w:val="center"/>
              <w:rPr/>
            </w:pPr>
            <w:r>
              <w:rPr/>
              <w:t>с восточной стороны д.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Строительство объектов инфраструктуры для отдыха  (Р-1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3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33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45110</wp:posOffset>
                </wp:positionH>
                <wp:positionV relativeFrom="paragraph">
                  <wp:posOffset>123190</wp:posOffset>
                </wp:positionV>
                <wp:extent cx="6399530" cy="43370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50"/>
                                <w:szCs w:val="32"/>
                                <w:rFonts w:ascii="Cambria" w:hAnsi="Cambria" w:eastAsia="Times New Roman" w:cs="Cambria"/>
                                <w:color w:val="FFFFFF"/>
                                <w:lang w:val="ru-RU" w:bidi="ar-SA"/>
                              </w:rPr>
                              <w:t xml:space="preserve"> АНКЕТЫ  ИНВЕСТИЦИОННЫХ ПЛОЩАД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olive" stroked="t" o:allowincell="f" style="position:absolute;margin-left:-19.3pt;margin-top:9.7pt;width:503.85pt;height:3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50"/>
                          <w:szCs w:val="32"/>
                          <w:rFonts w:ascii="Cambria" w:hAnsi="Cambria" w:eastAsia="Times New Roman" w:cs="Cambria"/>
                          <w:color w:val="FFFFFF"/>
                          <w:lang w:val="ru-RU" w:bidi="ar-SA"/>
                        </w:rPr>
                        <w:t xml:space="preserve"> АНКЕТЫ  ИНВЕСТИЦИОННЫХ ПЛОЩАД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Greenfield№ 1</w:t>
      </w:r>
    </w:p>
    <w:p>
      <w:pPr>
        <w:pStyle w:val="Normal"/>
        <w:jc w:val="center"/>
        <w:rPr/>
      </w:pPr>
      <w:r>
        <w:rPr/>
        <w:t>Назначение:  Строительство производственно – коммунальных объектов IV класса вредности (Зона ПК-3)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361"/>
      </w:tblGrid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земельного участк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г. Буй,   ул. Клубная, на расстоянии примерно 250 метров на север от жилой застройки.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44:25:010510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площадк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оммунально-складских и производственных предприятий  IV  класса вредности различного профиля, теплиц, гаражей боксового типа, автостоянок, СТО, офисов, объектов технического и инженерного обеспечения, предприятий, пожарных частей, предприятия оптовой,  мелкооптовой и розничной торговли, отделения, участковые пункты полиции, объекты инженерной инфраструктуры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срок прав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гистическая инфраструктур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. Костромы, км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районного центра, км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ж/д станции, км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автодороги, км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ая и транспортная инфраструктур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личие ж/д путей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беспеченность подъездными путями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с асфальтобетонным покрытием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Газоснабжение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час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уб.м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от действующей линии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км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Теплоснабжение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Гка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Электроснабжение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кВт (МВт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=10кВ, Р=160кВт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Опора №33 Ф10-18 ПС 110/35/10 ПС Буй (Р)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  км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снабжение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сутк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технической возможности.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отведение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сутк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технической возможности. Использование водоотведения на выгреб с вывозом жидких отходов на очистные сооружения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елекоммуник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й почтамт ОСП УФПС Костром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оводная связь, кабельное телевидение,    услуги мобильной связи сотовых  операторов: МТС, Билайн, Мегафон, Теле 2, YOTA</w:t>
            </w:r>
          </w:p>
        </w:tc>
      </w:tr>
      <w:tr>
        <w:trPr>
          <w:trHeight w:val="604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 создания инфраструктуры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Близлежащие объекты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перерабатывающие предприятия</w:t>
            </w:r>
          </w:p>
        </w:tc>
      </w:tr>
      <w:tr>
        <w:trPr>
          <w:trHeight w:val="779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ый класс опасност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  класс вредности</w:t>
            </w:r>
          </w:p>
        </w:tc>
      </w:tr>
      <w:tr>
        <w:trPr>
          <w:trHeight w:val="604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ность от жилых строений, км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8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ные зоны, особо охраняемые природные территории, скотомогильники, кладбища, сады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  - 1,0 км</w:t>
            </w:r>
          </w:p>
          <w:p>
            <w:pPr>
              <w:pStyle w:val="Normal"/>
              <w:jc w:val="center"/>
              <w:rPr/>
            </w:pPr>
            <w:r>
              <w:rPr/>
              <w:t>Сады   -   1,5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ность трудовых ресурсов в радиусе 50 км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 города Буя и Б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4011и 10329 </w:t>
            </w:r>
            <w:bookmarkStart w:id="0" w:name="_GoBack"/>
            <w:bookmarkEnd w:id="0"/>
            <w:r>
              <w:rPr/>
              <w:t>чел. соответственно)</w:t>
            </w:r>
          </w:p>
        </w:tc>
      </w:tr>
      <w:tr>
        <w:trPr>
          <w:trHeight w:val="394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редоставления площадк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, продажа</w:t>
            </w:r>
          </w:p>
        </w:tc>
      </w:tr>
      <w:tr>
        <w:trPr>
          <w:trHeight w:val="1848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ы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 –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г.о.г. Буй</w:t>
            </w:r>
          </w:p>
          <w:p>
            <w:pPr>
              <w:pStyle w:val="Normal"/>
              <w:jc w:val="center"/>
              <w:rPr/>
            </w:pPr>
            <w:r>
              <w:rPr/>
              <w:t>8(49435)4 45 02</w:t>
            </w:r>
          </w:p>
          <w:p>
            <w:pPr>
              <w:pStyle w:val="Normal"/>
              <w:jc w:val="center"/>
              <w:rPr/>
            </w:pPr>
            <w:r>
              <w:rPr/>
              <w:t>gorod_buy@adm44.ru</w:t>
            </w:r>
          </w:p>
          <w:p>
            <w:pPr>
              <w:pStyle w:val="Normal"/>
              <w:jc w:val="center"/>
              <w:rPr/>
            </w:pPr>
            <w:r>
              <w:rPr/>
              <w:t>Торопова Марина Дмитриевна – председатель КУМИ</w:t>
            </w:r>
          </w:p>
          <w:p>
            <w:pPr>
              <w:pStyle w:val="Normal"/>
              <w:jc w:val="center"/>
              <w:rPr/>
            </w:pPr>
            <w:r>
              <w:rPr/>
              <w:t>8(49435)4 45 28</w:t>
            </w:r>
          </w:p>
        </w:tc>
      </w:tr>
      <w:tr>
        <w:trPr>
          <w:trHeight w:val="314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93615" cy="318770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ощадка Greenfield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  Зона развития жилой застройки (Ж-4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земельного учас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Костромская обл., г. Бу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расной Армии/ ул. Карла Маркс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25:0302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площад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развития жилой застройки (Ж-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срок пра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стическая инфраструкту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. Костромы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до </w:t>
            </w:r>
            <w:r>
              <w:rPr>
                <w:b/>
              </w:rPr>
              <w:t>районного</w:t>
            </w:r>
            <w:r>
              <w:rPr/>
              <w:t xml:space="preserve"> центра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ж/д станции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автодороги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ная и транспортная инфраструкту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личие ж/д путе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беспеченность подъездными путя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с асфальтобетонным покрытие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Газоснабж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ча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куб.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 от действующей линии по ул. К. Маркс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к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Теплоснабж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Гка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озможности подклю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Электроснабж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кВт (МВ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=10кВ, Р=250кВ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Шины10 кВ ТП № 340 Ф10-03 ЦРП- Бу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  к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снабж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Водопроводный колодец на пересечении ул. Карла Маркса и пер. Чернышевского. Диаметр трубы – 200 м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к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отвед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уб.м/ча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Канализационный колодец на пересечении ул. Карла Маркса и ул. Красной Армии. Диаметр трубы – 200 м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елекоммун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й почтамт ОСП УФПС Костром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оводная связь, кабельное телевидение,    услуги мобильной связи сотовых  операторов: МТС, Билайн, Мегафон, Теле 2, YOT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 создания инфраструктуры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Близлежащие объект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БПОУ «Буйский  техникум градостроительства и предпринимательства Костромской области», жилая з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ый класс опас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ленность от жилых строений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ные зоны, особо охраняемые природные территории, скотомогильники, кладбища, са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 трудовых ресурсов в радиусе 50 к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 города Буя и Б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24011 и 10329 чел. соответственн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редоставления площад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 –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г.о.г. Буй</w:t>
            </w:r>
          </w:p>
          <w:p>
            <w:pPr>
              <w:pStyle w:val="Normal"/>
              <w:jc w:val="center"/>
              <w:rPr/>
            </w:pPr>
            <w:r>
              <w:rPr/>
              <w:t>8(49435)4 45 02</w:t>
            </w:r>
          </w:p>
          <w:p>
            <w:pPr>
              <w:pStyle w:val="Normal"/>
              <w:jc w:val="center"/>
              <w:rPr/>
            </w:pPr>
            <w:r>
              <w:rPr/>
              <w:t>gorod_buy@adm44.ru</w:t>
            </w:r>
          </w:p>
          <w:p>
            <w:pPr>
              <w:pStyle w:val="Normal"/>
              <w:jc w:val="center"/>
              <w:rPr/>
            </w:pPr>
            <w:r>
              <w:rPr/>
              <w:t>Торопова Марина Дмитриевна – председатель КУМИ</w:t>
            </w:r>
          </w:p>
          <w:p>
            <w:pPr>
              <w:pStyle w:val="Normal"/>
              <w:jc w:val="center"/>
              <w:rPr/>
            </w:pPr>
            <w:r>
              <w:rPr/>
              <w:t>8(49435)4 45 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4620" cy="394462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Greenfield№ 3</w:t>
      </w:r>
    </w:p>
    <w:p>
      <w:pPr>
        <w:pStyle w:val="Normal"/>
        <w:jc w:val="center"/>
        <w:rPr/>
      </w:pPr>
      <w:r>
        <w:rPr/>
        <w:t>Назначение:  Строительство производственно - коммунальных объектов III класса вредности (Зона ПК-2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земельного учас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ромская обл., г. Буй, пос. Пионерны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25:0402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площад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ромышлен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предприятий и коммунально-складские объекты III класса вредности, производственные базы и складские помещения строительных и других предприятий, автотранспортные предприятия, объекты железнодорожного транспорта, автобусные парки, гаражи и автостоянки, объекты технического и инженерного обеспечения предприятий, офисы, конторы, административные службы, проектные,   конструкторские и изыскательские организации, пожарные депо, отделения, участковые пункты поли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срок пра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гистическая инфраструкту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. Костромы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до </w:t>
            </w:r>
            <w:r>
              <w:rPr>
                <w:b/>
                <w:bCs/>
              </w:rPr>
              <w:t>районного</w:t>
            </w:r>
            <w:r>
              <w:rPr/>
              <w:t xml:space="preserve"> центра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ж/д станции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автодороги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ая и транспортная инфраструкту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личие ж/д путе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беспеченность подъездными путя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с асфальтобетонным покрытие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Газоснабж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Теплоснабж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Гка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сточника теплоснабж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Электроснабж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кВт (МВ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 U=10кВ, Р=160кВ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Ф10-09 ЦРП- Бу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 к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снабж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сут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От действующей линии водопровода в районе д. 30 по ул. Железнодорож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отведени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сут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технической возмож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елекоммун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й почтамт ОСП УФПС Костром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оводная связь, кабельное телевидение,    услуги мобильной связи сотовых  операторов: МТС, Билайн, Мегафон, Теле 2, YOT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 создания инфраструкту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Близлежащие объект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 – филиалы ОАО «Российские железные дороги», лесоперерабатывающие предприят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ый класс опас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ласс вред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ность от жилых строений, 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ные зоны, особо охраняемые природные территории, скотомогильники, кладбища, са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ность трудовых ресурсов в радиусе 50 к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 города Буя и Б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24011 и 10329 чел. соответственн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редоставления площад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 –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г.о.г. Буй</w:t>
            </w:r>
          </w:p>
          <w:p>
            <w:pPr>
              <w:pStyle w:val="Normal"/>
              <w:jc w:val="center"/>
              <w:rPr/>
            </w:pPr>
            <w:r>
              <w:rPr/>
              <w:t>8(49435)4 45 02</w:t>
            </w:r>
          </w:p>
          <w:p>
            <w:pPr>
              <w:pStyle w:val="Normal"/>
              <w:jc w:val="center"/>
              <w:rPr/>
            </w:pPr>
            <w:r>
              <w:rPr/>
              <w:t>gorod_buy@adm44.ru</w:t>
            </w:r>
          </w:p>
          <w:p>
            <w:pPr>
              <w:pStyle w:val="Normal"/>
              <w:jc w:val="center"/>
              <w:rPr/>
            </w:pPr>
            <w:r>
              <w:rPr/>
              <w:t>Торопова Марина Дмитриевна – председатель КУМИ</w:t>
            </w:r>
          </w:p>
          <w:p>
            <w:pPr>
              <w:pStyle w:val="Normal"/>
              <w:jc w:val="center"/>
              <w:rPr/>
            </w:pPr>
            <w:r>
              <w:rPr/>
              <w:t>8(49435)4 45 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22545" cy="365760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Greenfield№ 4</w:t>
      </w:r>
    </w:p>
    <w:p>
      <w:pPr>
        <w:pStyle w:val="Normal"/>
        <w:jc w:val="center"/>
        <w:rPr/>
      </w:pPr>
      <w:r>
        <w:rPr/>
        <w:t>Назначение:  Строительство производственно – коммунальных объектов IV класса вредности (ПК-3)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722"/>
      </w:tblGrid>
      <w:tr>
        <w:trPr>
          <w:trHeight w:val="302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земельного участк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ская обл., г. Буй, ул. Электриков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25:040205:124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площадки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619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оммунально-складских и производственных предприятий  IV  класса вредности различного профиля, теплиц, гаражей боксового типа, автостоянок, СТО, офисов, объектов технического и инженерного обеспечения, предприятий, пожарных частей, предприятия оптовой,  мелкооптовой и розничной торговли, отделения, участковые пункты полиции, объекты инженерной инфраструктуры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срок прав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гистическая инфраструктур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. Костромы, км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02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до </w:t>
            </w:r>
            <w:r>
              <w:rPr>
                <w:b/>
                <w:bCs/>
              </w:rPr>
              <w:t>районного</w:t>
            </w:r>
            <w:r>
              <w:rPr/>
              <w:t xml:space="preserve"> центра, км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ж/д станции, км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автодороги, км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7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ая и транспортная инфраструктур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личие ж/д путей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беспеченность подъездными путями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 дорога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Газоснабжение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год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2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Теплоснабжение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Гкал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сточника теплоснабжения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Электроснабжение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кВт (МВт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 U=10кВ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10кВ, Ф10-09, ЦРП Буй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снабжение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сутки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</w:t>
            </w:r>
          </w:p>
        </w:tc>
      </w:tr>
      <w:tr>
        <w:trPr>
          <w:trHeight w:val="57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От действующей линии водопровода в районе ж.д. больницы. Диаметр трубы – 100 мм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км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отведение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сутки</w:t>
            </w:r>
          </w:p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технических условий</w:t>
            </w:r>
          </w:p>
        </w:tc>
      </w:tr>
      <w:tr>
        <w:trPr>
          <w:trHeight w:val="57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От действующей линии канализации в районе ЭЧ. Диаметр трубы – 200 мм.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 км</w:t>
            </w:r>
          </w:p>
        </w:tc>
      </w:tr>
      <w:tr>
        <w:trPr>
          <w:trHeight w:val="114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елекоммуникации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й почтамт ОСП УФПС Костром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оводная связь, кабельное телевидение,    услуги мобильной связи сотовых  операторов: МТС, Билайн, Мегафон, Теле 2, YOTA</w:t>
            </w:r>
          </w:p>
        </w:tc>
      </w:tr>
      <w:tr>
        <w:trPr>
          <w:trHeight w:val="302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 создания инфраструктуры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Близлежащие объекты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ое учреждение здравоохранения  «Узловая поликлиника на ст. Буй ОАО «РЖД», лесоперерабатывающие предприятия</w:t>
            </w:r>
          </w:p>
        </w:tc>
      </w:tr>
      <w:tr>
        <w:trPr>
          <w:trHeight w:val="57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ый класс опасности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 класс вредности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ность от жилых строений, км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87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ные зоны, особо охраняемые природные территории, скотомогильники, кладбища, сады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587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ность трудовых ресурсов в радиусе 50 км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 города Буя и Б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24011 и 10329 чел. соответственно)</w:t>
            </w:r>
          </w:p>
        </w:tc>
      </w:tr>
      <w:tr>
        <w:trPr>
          <w:trHeight w:val="286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редоставления площадки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, продажа</w:t>
            </w:r>
          </w:p>
        </w:tc>
      </w:tr>
      <w:tr>
        <w:trPr>
          <w:trHeight w:val="203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ы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 –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г.о.г. Буй</w:t>
            </w:r>
          </w:p>
          <w:p>
            <w:pPr>
              <w:pStyle w:val="Normal"/>
              <w:jc w:val="center"/>
              <w:rPr/>
            </w:pPr>
            <w:r>
              <w:rPr/>
              <w:t>8(49435)4 45 02</w:t>
            </w:r>
          </w:p>
          <w:p>
            <w:pPr>
              <w:pStyle w:val="Normal"/>
              <w:jc w:val="center"/>
              <w:rPr/>
            </w:pPr>
            <w:r>
              <w:rPr/>
              <w:t>gorod_buy@adm44.ru</w:t>
            </w:r>
          </w:p>
          <w:p>
            <w:pPr>
              <w:pStyle w:val="Normal"/>
              <w:jc w:val="center"/>
              <w:rPr/>
            </w:pPr>
            <w:r>
              <w:rPr/>
              <w:t>Торопова Марина Дмитриевна – председатель КУМИ</w:t>
            </w:r>
          </w:p>
          <w:p>
            <w:pPr>
              <w:pStyle w:val="Normal"/>
              <w:jc w:val="center"/>
              <w:rPr/>
            </w:pPr>
            <w:r>
              <w:rPr/>
              <w:t>8(49435)4 45 28</w:t>
            </w:r>
          </w:p>
        </w:tc>
      </w:tr>
      <w:tr>
        <w:trPr>
          <w:trHeight w:val="302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18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8710" cy="358711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Greenfield№ 5</w:t>
      </w:r>
    </w:p>
    <w:p>
      <w:pPr>
        <w:pStyle w:val="Normal"/>
        <w:jc w:val="center"/>
        <w:rPr/>
      </w:pPr>
      <w:r>
        <w:rPr/>
        <w:t>Назначение:  Строительство спортивных и спортивно-зрелищных сооружений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земельного участ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ская обл., г. Буй,</w:t>
            </w:r>
          </w:p>
          <w:p>
            <w:pPr>
              <w:pStyle w:val="Normal"/>
              <w:jc w:val="center"/>
              <w:rPr/>
            </w:pPr>
            <w:r>
              <w:rPr/>
              <w:t>ул. 10 годовщины Октября,  площадка, примыкающая  с юго-восточной стороны к земельному участку  д. 37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25:0401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площад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-2</w:t>
            </w:r>
          </w:p>
          <w:p>
            <w:pPr>
              <w:pStyle w:val="Normal"/>
              <w:jc w:val="center"/>
              <w:rPr/>
            </w:pPr>
            <w:r>
              <w:rPr/>
              <w:t>Зона спортивных и спортивно-зрелищных соору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срок пра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стическая инфраструкту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. Костромы, к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до </w:t>
            </w:r>
            <w:r>
              <w:rPr>
                <w:b/>
              </w:rPr>
              <w:t>районного</w:t>
            </w:r>
            <w:r>
              <w:rPr/>
              <w:t xml:space="preserve"> центра, к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ж/д станции, к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автодороги, к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ная и транспортная инфраструкту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личие ж/д путе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0,4 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беспеченность подъездными путям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с асфальтобетонным покрытие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Газоснабжен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Теплоснабжен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Гка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№2, ул.10 Годовщины октября,3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Электроснабжен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кВт (МВт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№714 Ф 10-09 Буй Сель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снабжен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отведен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елекоммун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й почтамт ОСП УФПС Костром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оводная связь, кабельное телевидение,    услуги мобильной связи сотовых  операторов: МТС, Билайн, Мегафон, Теле 2, YO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 создания инфраструкт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Близлежащие объект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железнодорожного транспорта, котельная,</w:t>
            </w:r>
          </w:p>
          <w:p>
            <w:pPr>
              <w:pStyle w:val="Normal"/>
              <w:jc w:val="center"/>
              <w:rPr/>
            </w:pPr>
            <w:r>
              <w:rPr/>
              <w:t>МБУ ФК и С СК «Флагман»,  жилая з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ый класс опас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ленность от жилых строений, к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ные зоны, особо охраняемые природные территории, скотомогильники, кладбища, са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железнодорожного транспор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 трудовых ресурсов в радиусе 50 к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 города Буя и Б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24011 и 10329 чел. соответственно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редоставления площад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 –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г.о.г. Буй</w:t>
            </w:r>
          </w:p>
          <w:p>
            <w:pPr>
              <w:pStyle w:val="Normal"/>
              <w:jc w:val="center"/>
              <w:rPr/>
            </w:pPr>
            <w:r>
              <w:rPr/>
              <w:t>8(49435)4 45 02</w:t>
            </w:r>
          </w:p>
          <w:p>
            <w:pPr>
              <w:pStyle w:val="Normal"/>
              <w:jc w:val="center"/>
              <w:rPr/>
            </w:pPr>
            <w:r>
              <w:rPr/>
              <w:t>gorod_buy@adm44.ru</w:t>
            </w:r>
          </w:p>
          <w:p>
            <w:pPr>
              <w:pStyle w:val="Normal"/>
              <w:jc w:val="center"/>
              <w:rPr/>
            </w:pPr>
            <w:r>
              <w:rPr/>
              <w:t>Торопова Марина Дмитриевна – председатель КУМИ</w:t>
            </w:r>
          </w:p>
          <w:p>
            <w:pPr>
              <w:pStyle w:val="Normal"/>
              <w:jc w:val="center"/>
              <w:rPr/>
            </w:pPr>
            <w:r>
              <w:rPr/>
              <w:t>8(49435)4 45 2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Greenfield№ 6</w:t>
      </w:r>
    </w:p>
    <w:p>
      <w:pPr>
        <w:pStyle w:val="Normal"/>
        <w:jc w:val="center"/>
        <w:rPr/>
      </w:pPr>
      <w:r>
        <w:rPr/>
        <w:t>Назначение:  Строительство производственно – коммунальных объектов IV класса вредности (ПК-3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земельного учас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ская обл., г. Буй, м. Пригородно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02:0237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площад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оммунально-складских и производственных предприятий  IV  класса вредности различного профиля, теплиц, гаражей боксового типа, автостоянок, СТО, офисов, объектов технического и инженерного обеспечения, предприятий, пожарных частей, предприятия оптовой,  мелкооптовой и розничной торговли, отделения, участковые пункты полиции, объекты инженерной инфрастру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срок пра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гистическая и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. Костромы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до </w:t>
            </w:r>
            <w:r>
              <w:rPr>
                <w:b/>
                <w:bCs/>
              </w:rPr>
              <w:t>районного</w:t>
            </w:r>
            <w:r>
              <w:rPr/>
              <w:t xml:space="preserve"> центра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ж/д станции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автодороги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ая и транспортная и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личие ж/д путе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беспеченность подъездными путя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с асфальтобетонным покрытие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Газ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ча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Тепл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Гка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сточника теплоснаб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Электр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кВт (МВ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</w:t>
            </w:r>
          </w:p>
          <w:p>
            <w:pPr>
              <w:pStyle w:val="Normal"/>
              <w:jc w:val="center"/>
              <w:rPr/>
            </w:pPr>
            <w:r>
              <w:rPr/>
              <w:t>U=10 к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10кВ, Ф10-09, ЦРП Бу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су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От действующей линии водопровода, пересекающей ул. Электриков в районе ж.д. переезда. Диаметр трубы – 200 мм. ВК-65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отвед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бодная мощность, м3/су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технической возмож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елекоммун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й почтамт ОСП УФПС Костром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оводная связь, кабельное телевидение,    услуги мобильной связи сотовых  операторов: МТС, Билайн, Мегафон, Теле 2, YO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 создания инфраструк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Близлежащие объект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Газпром «газораспределение Кострома» Буйский участо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ый класс опас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 класс вред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ность от жилых строений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ные зоны, особо охраняемые природные территории, скотомогильники, кладбища, са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ность трудовых ресурсов в радиусе 50 к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 города Буя и Б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24011 и 10329 чел. соответственно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редоставления площад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 –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г.о.г. Буй</w:t>
            </w:r>
          </w:p>
          <w:p>
            <w:pPr>
              <w:pStyle w:val="Normal"/>
              <w:jc w:val="center"/>
              <w:rPr/>
            </w:pPr>
            <w:r>
              <w:rPr/>
              <w:t>8(49435)4 45 02</w:t>
            </w:r>
          </w:p>
          <w:p>
            <w:pPr>
              <w:pStyle w:val="Normal"/>
              <w:jc w:val="center"/>
              <w:rPr/>
            </w:pPr>
            <w:r>
              <w:rPr/>
              <w:t>gorod_buy@adm44.ru</w:t>
            </w:r>
          </w:p>
          <w:p>
            <w:pPr>
              <w:pStyle w:val="Normal"/>
              <w:jc w:val="center"/>
              <w:rPr/>
            </w:pPr>
            <w:r>
              <w:rPr/>
              <w:t>Торопова Марина Дмитриевна – председатель КУМИ</w:t>
            </w:r>
          </w:p>
          <w:p>
            <w:pPr>
              <w:pStyle w:val="Normal"/>
              <w:jc w:val="center"/>
              <w:rPr/>
            </w:pPr>
            <w:r>
              <w:rPr/>
              <w:t>8(49435)4 45 2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4595" cy="365315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Greenfield№ 7</w:t>
      </w:r>
    </w:p>
    <w:p>
      <w:pPr>
        <w:pStyle w:val="Normal"/>
        <w:jc w:val="center"/>
        <w:rPr/>
      </w:pPr>
      <w:r>
        <w:rPr/>
        <w:t>Назначение:  Строительство объектов туристического обслуживания и санаторной деятель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земельного участ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ская обл., г. Буй, ул. Октябрьской  революции, местечко Коммуна-Ау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площад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3</w:t>
            </w:r>
          </w:p>
          <w:p>
            <w:pPr>
              <w:pStyle w:val="Normal"/>
              <w:jc w:val="center"/>
              <w:rPr/>
            </w:pPr>
            <w:r>
              <w:rPr/>
              <w:t>Зона рекреационных ландшафтных территор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срок пра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стическая инфраструкту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. Костромы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до </w:t>
            </w:r>
            <w:r>
              <w:rPr>
                <w:b/>
              </w:rPr>
              <w:t>районного</w:t>
            </w:r>
            <w:r>
              <w:rPr/>
              <w:t xml:space="preserve"> центра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ж/д станции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автодороги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ная и транспортная инфраструкту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личие ж/д путе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беспеченность подъездными путям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с асфальтобетонным покрытием и с грунтовым покрытие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Газоснабже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г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Теплоснабже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Гка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сточника теплоснаб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Электроснабже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кВт (МВ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 U=10к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 10 кВ Ф 10-09 ПС Буй Сель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снабже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отведе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елекоммун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й почтамт ОСП УФПС Костром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оводная связь, кабельное телевидение,    услуги мобильной связи сотовых  операторов: МТС, Билайн, Мегафон, Теле 2, YO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 создания инфраструкту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Близлежащие объекты 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ые са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ый класс опас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ленность от жилых строений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ные зоны, особо охраняемые природные территории, скотомогильники, кладбища, са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 трудовых ресурсов в радиусе 50 к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 города Буя и Б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24011 и 10329 чел. соответственно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редоставления площад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 –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г.о.г. Буй</w:t>
            </w:r>
          </w:p>
          <w:p>
            <w:pPr>
              <w:pStyle w:val="Normal"/>
              <w:jc w:val="center"/>
              <w:rPr/>
            </w:pPr>
            <w:r>
              <w:rPr/>
              <w:t>8(49435)4 45 02</w:t>
            </w:r>
          </w:p>
          <w:p>
            <w:pPr>
              <w:pStyle w:val="Normal"/>
              <w:jc w:val="center"/>
              <w:rPr/>
            </w:pPr>
            <w:r>
              <w:rPr/>
              <w:t>gorod_buy@adm44.ru</w:t>
            </w:r>
          </w:p>
          <w:p>
            <w:pPr>
              <w:pStyle w:val="Normal"/>
              <w:jc w:val="center"/>
              <w:rPr/>
            </w:pPr>
            <w:r>
              <w:rPr/>
              <w:t>Торопова Марина Дмитриевна – председатель КУМИ</w:t>
            </w:r>
          </w:p>
          <w:p>
            <w:pPr>
              <w:pStyle w:val="Normal"/>
              <w:jc w:val="center"/>
              <w:rPr/>
            </w:pPr>
            <w:r>
              <w:rPr/>
              <w:t>8(49435)4 45 2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Greenfield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  Строительство производственно – коммунальных объектов IV класса вредности (ПК-3)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земельного учас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ская обл., г. Буй на расстоянии 100 м на северо- восток от железнодорожного  переезда №447 км (на Москву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25:0104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площад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оммунально-складских и производственных предприятий  IV  класса вредности различного профиля, теплиц, гаражей боксового типа, автостоянок, СТО, офисов, объектов технического и инженерного обеспечения, предприятий, пожарных частей, предприятия оптовой,  мелкооптовой и розничной торговли, отделения, участковые пункты полиции, объекты инженерной инфрастру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срок пра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стическая и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. Костромы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до </w:t>
            </w:r>
            <w:r>
              <w:rPr>
                <w:b/>
              </w:rPr>
              <w:t>районного</w:t>
            </w:r>
            <w:r>
              <w:rPr/>
              <w:t xml:space="preserve"> центра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ж/д станции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автодороги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ная и транспортная и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личие ж/д путе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беспеченность подъездными путя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с асфальтобетонным покрытие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Газ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ча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уб.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от действующей линии газопров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Тепл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Гка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сточника теплоснаснаб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Электр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кВт (МВ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 U=10к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ВЛ-10 кВ, Ф10-18, ПС 110/35/10 Буй (Р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 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технической возмож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отвед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технической возмож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елекоммун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й почтамт ОСП УФПС Костром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оводная связь, кабельное телевидение,    услуги мобильной связи сотовых  операторов: МТС, Билайн, Мегафон, Теле 2, YO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 создания инфраструк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Близлежащие объект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е базы,</w:t>
            </w:r>
          </w:p>
          <w:p>
            <w:pPr>
              <w:pStyle w:val="Normal"/>
              <w:jc w:val="center"/>
              <w:rPr/>
            </w:pPr>
            <w:r>
              <w:rPr/>
              <w:t>жилая застрой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ый класс опас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 класса вред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ленность от жилых строений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ные зоны, особо охраняемые природные территории, скотомогильники, кладбища, са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 трудовых ресурсов в радиусе 50 к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 города Буя и Б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24011 и 10329 чел. соответственно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редоставления площад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 –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г.о.г. Буй</w:t>
            </w:r>
          </w:p>
          <w:p>
            <w:pPr>
              <w:pStyle w:val="Normal"/>
              <w:jc w:val="center"/>
              <w:rPr/>
            </w:pPr>
            <w:r>
              <w:rPr/>
              <w:t>8(49435)4 45 02</w:t>
            </w:r>
          </w:p>
          <w:p>
            <w:pPr>
              <w:pStyle w:val="Normal"/>
              <w:jc w:val="center"/>
              <w:rPr/>
            </w:pPr>
            <w:r>
              <w:rPr/>
              <w:t>gorod_buy@adm44.ru</w:t>
            </w:r>
          </w:p>
          <w:p>
            <w:pPr>
              <w:pStyle w:val="Normal"/>
              <w:jc w:val="center"/>
              <w:rPr/>
            </w:pPr>
            <w:r>
              <w:rPr/>
              <w:t>Торопова Марина Дмитриевна – председатель КУМИ</w:t>
            </w:r>
          </w:p>
          <w:p>
            <w:pPr>
              <w:pStyle w:val="Normal"/>
              <w:jc w:val="center"/>
              <w:rPr/>
            </w:pPr>
            <w:r>
              <w:rPr/>
              <w:t>8(49435)4 45 2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5605" cy="363537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Greenfield№ 9</w:t>
      </w:r>
    </w:p>
    <w:p>
      <w:pPr>
        <w:pStyle w:val="Normal"/>
        <w:jc w:val="center"/>
        <w:rPr/>
      </w:pPr>
      <w:r>
        <w:rPr/>
        <w:t>Назначение:  Комплексная жилая малоэтажная застройка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земельного учас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ская обл.,   г. Буй,   пос. Север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25:020113: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площад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комплексной жилой застрой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срок пра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стическая и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. Костромы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до </w:t>
            </w:r>
            <w:r>
              <w:rPr>
                <w:b/>
              </w:rPr>
              <w:t>районного</w:t>
            </w:r>
            <w:r>
              <w:rPr/>
              <w:t xml:space="preserve"> центра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ж/д станции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автодороги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ная и транспортная и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личие ж/д путе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беспеченность подъездными путя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с асфальтобетонным покрытие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Газ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ча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уб.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от существующей  линии по ул. Некрас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Тепл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Гка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сточника теплоснаб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Электр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кВт (МВ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 U=10к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ВЛ-10 кВ, Ф10-03, ПС 110/10 ПС Буй (Сельская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  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От действующей линии водопровода на пересечении ул. Пролетариата и ул. Красный хими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отвед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/>
            </w:pPr>
            <w:r>
              <w:rPr>
                <w:i/>
                <w:sz w:val="20"/>
              </w:rPr>
              <w:t>Свободная мощность, м3/ча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уб.м/ча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С устройством КНС, к действующей линии канализации по ул. Бебе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елекоммун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й почтамт ОСП УФПС Костром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оводная связь, кабельное телевидение,    услуги мобильной связи сотовых  операторов: МТС, Билайн, Мегафон, Теле 2, YO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 создания инфраструк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Близлежащие объект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астрой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ый класс опас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ленность от жилых строений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ные зоны, особо охраняемые природные территории, скотомогильники, кладбища, са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 трудовых ресурсов в радиусе 50 к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 города Буя и Б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24011 и 10329 чел. соответственно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редоставления площад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 –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г.о.г. Буй</w:t>
            </w:r>
          </w:p>
          <w:p>
            <w:pPr>
              <w:pStyle w:val="Normal"/>
              <w:jc w:val="center"/>
              <w:rPr/>
            </w:pPr>
            <w:r>
              <w:rPr/>
              <w:t>8(49435)4 45 02</w:t>
            </w:r>
          </w:p>
          <w:p>
            <w:pPr>
              <w:pStyle w:val="Normal"/>
              <w:jc w:val="center"/>
              <w:rPr/>
            </w:pPr>
            <w:r>
              <w:rPr/>
              <w:t>gorod_buy@adm44.ru</w:t>
            </w:r>
          </w:p>
          <w:p>
            <w:pPr>
              <w:pStyle w:val="Normal"/>
              <w:jc w:val="center"/>
              <w:rPr/>
            </w:pPr>
            <w:r>
              <w:rPr/>
              <w:t>Торопова Марина Дмитриевна – председатель КУМИ</w:t>
            </w:r>
          </w:p>
          <w:p>
            <w:pPr>
              <w:pStyle w:val="Normal"/>
              <w:jc w:val="center"/>
              <w:rPr/>
            </w:pPr>
            <w:r>
              <w:rPr/>
              <w:t>8(49435)4 45 2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6360" cy="369316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Greenfield№ 10</w:t>
      </w:r>
    </w:p>
    <w:p>
      <w:pPr>
        <w:pStyle w:val="Normal"/>
        <w:jc w:val="center"/>
        <w:rPr/>
      </w:pPr>
      <w:r>
        <w:rPr/>
        <w:t>Назначение:  Зона малоэтажной и среднеэтажной жилой застройки (Ж-3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земельного учас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ская обл., г.  Бу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ой революции, на расстоянии 10 м  по направлению на юго-восток от д. 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25:030510: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площад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дома не выше 8 надземных этажей, магазины площадью не больше 400кв.м, детские сады, иные объекты дошкольного воспитания,  средние школы, аптеки, поликлиники, почтовые отделения, спортзалы, спортклубы, спортивные площад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срок пра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стическая и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. Костромы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до </w:t>
            </w:r>
            <w:r>
              <w:rPr>
                <w:b/>
              </w:rPr>
              <w:t>районного</w:t>
            </w:r>
            <w:r>
              <w:rPr/>
              <w:t xml:space="preserve"> центра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ж/д станции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автодороги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ная и транспортная и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личие ж/д путе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беспеченность подъездными путя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с асфальтобетонным покрытие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Газ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ча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куб.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от существующей линии в районе д.96 по ул. Октябрьской револю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Тепл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Гка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  Гкал/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 ул. 10 Годовщины октября, 3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Электр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кВт (МВ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ка подключения СШ 10 кВ ТП №727 Ф 10-09 ПС Буй Сельская напряжение в точке подключения 10 к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 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От действующей линии водопровода по ул. Октябрьской революции рядом с д. № 96. Диаметр трубы – 300 м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отвед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уб.м /ча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Канализационный колодец рядом с д. № 77 по ул. Максима Горького. Диаметр трубы – 200 м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елекоммун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й почтамт ОСП УФПС Костром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оводная связь, кабельное телевидение,    услуги мобильной связи сотовых  операторов: МТС, Билайн, Мегафон, Теле 2, YO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 создания инфраструк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Близлежащие объект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астройка, объекты социальной инфрастру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ый класс опас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ленность от жилых строений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ные зоны, особо охраняемые природные территории, скотомогильники, кладбища, са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 трудовых ресурсов в радиусе 50 к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 города Буя и Б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24011 и 10329 чел. соответственно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редоставления площад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 –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г.о.г. Буй</w:t>
            </w:r>
          </w:p>
          <w:p>
            <w:pPr>
              <w:pStyle w:val="Normal"/>
              <w:jc w:val="center"/>
              <w:rPr/>
            </w:pPr>
            <w:r>
              <w:rPr/>
              <w:t>8(49435)4 45 02</w:t>
            </w:r>
          </w:p>
          <w:p>
            <w:pPr>
              <w:pStyle w:val="Normal"/>
              <w:jc w:val="center"/>
              <w:rPr/>
            </w:pPr>
            <w:r>
              <w:rPr/>
              <w:t>gorod_buy@adm44.ru</w:t>
            </w:r>
          </w:p>
          <w:p>
            <w:pPr>
              <w:pStyle w:val="Normal"/>
              <w:jc w:val="center"/>
              <w:rPr/>
            </w:pPr>
            <w:r>
              <w:rPr/>
              <w:t>Торопова Марина Дмитриевна – председатель КУМИ</w:t>
            </w:r>
          </w:p>
          <w:p>
            <w:pPr>
              <w:pStyle w:val="Normal"/>
              <w:jc w:val="center"/>
              <w:rPr/>
            </w:pPr>
            <w:r>
              <w:rPr/>
              <w:t>8(49435)4 45 2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5070" cy="376174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Greenfield№ 11</w:t>
      </w:r>
    </w:p>
    <w:p>
      <w:pPr>
        <w:pStyle w:val="Normal"/>
        <w:jc w:val="center"/>
        <w:rPr/>
      </w:pPr>
      <w:r>
        <w:rPr/>
        <w:t>Назначение:  Строительство объектов инфраструктуры для отдыха  (Р-1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земельного учас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ская обл., г. Буй, ул. 3 Интернационала,</w:t>
            </w:r>
          </w:p>
          <w:p>
            <w:pPr>
              <w:pStyle w:val="Normal"/>
              <w:jc w:val="center"/>
              <w:rPr/>
            </w:pPr>
            <w:r>
              <w:rPr/>
              <w:t>с восточной стороны д. 5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25:0203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площад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парков Р-1</w:t>
            </w:r>
          </w:p>
          <w:p>
            <w:pPr>
              <w:pStyle w:val="Normal"/>
              <w:jc w:val="center"/>
              <w:rPr/>
            </w:pPr>
            <w:r>
              <w:rPr/>
              <w:t>Парки,  вспомогательные строения  для отдыха (бассейны, бильярдные, дискотеки, летние театры спортплощадки), предприятия общественного пит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срок пра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  до РГС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стическая и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. Костромы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до </w:t>
            </w:r>
            <w:r>
              <w:rPr>
                <w:b/>
              </w:rPr>
              <w:t>районного</w:t>
            </w:r>
            <w:r>
              <w:rPr/>
              <w:t xml:space="preserve"> центра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ж/д станции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автодороги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ная и транспортная инфраструк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личие ж/д путе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беспеченность подъездными путя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с асфальтобетонным покрытие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Газ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ча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от действующей линии по ул. 3 Интернациона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Тепл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Гка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Электр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кВт (МВ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 U=10кВ, З=160кВ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№12 Ф10-03, ПС 110/10 Буй-Сель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снаб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в соответствии с техническими условия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. От существующей линии водопровода в районе дома № 1 по ул. Полевая. Диаметр трубы – 100 м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одоотвед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ободная мощность, м3/су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х. Возможность подклю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технической возмож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аленность от точки подключения, км</w:t>
            </w:r>
          </w:p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25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елекоммун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ский почтамт ОСП УФПС Костром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оводная связь, кабельное телевидение,    услуги мобильной связи сотовых  операторов: МТС, Билайн, Мегафон, Теле 2, YOT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лан создания инфраструк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Близлежащие объект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астрой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ый класс опас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ленность от жилых строений,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ные зоны, особо охраняемые природные территории, скотомогильники, кладбища, са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 трудовых ресурсов в радиусе 50 к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 города Буя и Бу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24011 и 10329 чел. соответственно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редоставления площад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 –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г.о.г. Буй</w:t>
            </w:r>
          </w:p>
          <w:p>
            <w:pPr>
              <w:pStyle w:val="Normal"/>
              <w:jc w:val="center"/>
              <w:rPr/>
            </w:pPr>
            <w:r>
              <w:rPr/>
              <w:t>8(49435)4 45 02</w:t>
            </w:r>
          </w:p>
          <w:p>
            <w:pPr>
              <w:pStyle w:val="Normal"/>
              <w:jc w:val="center"/>
              <w:rPr/>
            </w:pPr>
            <w:r>
              <w:rPr/>
              <w:t>gorod_buy@adm44.ru</w:t>
            </w:r>
          </w:p>
          <w:p>
            <w:pPr>
              <w:pStyle w:val="Normal"/>
              <w:jc w:val="center"/>
              <w:rPr/>
            </w:pPr>
            <w:r>
              <w:rPr/>
              <w:t>Торопова Марина Дмитриевна – председатель КУМИ</w:t>
            </w:r>
          </w:p>
          <w:p>
            <w:pPr>
              <w:pStyle w:val="Normal"/>
              <w:jc w:val="center"/>
              <w:rPr/>
            </w:pPr>
            <w:r>
              <w:rPr/>
              <w:t>8(49435)4 45 2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56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3800" cy="366839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560" w:right="56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C2D69B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720" w:right="902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right"/>
      <w:outlineLvl w:val="5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sz w:val="22"/>
      <w:szCs w:val="20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sz w:val="28"/>
      <w:szCs w:val="24"/>
      <w:u w:val="single"/>
      <w:lang w:val="ru-RU" w:bidi="ar-SA"/>
    </w:rPr>
  </w:style>
  <w:style w:type="character" w:styleId="6">
    <w:name w:val="Заголовок 6 Знак"/>
    <w:qFormat/>
    <w:rPr>
      <w:i/>
      <w:iCs/>
      <w:sz w:val="28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b/>
      <w:sz w:val="22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32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23">
    <w:name w:val="Основной текст с отступом 2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5">
    <w:name w:val="МОН основной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4">
    <w:name w:val="Обычный +14 Знак"/>
    <w:qFormat/>
    <w:rPr>
      <w:sz w:val="28"/>
      <w:szCs w:val="24"/>
    </w:rPr>
  </w:style>
  <w:style w:type="character" w:styleId="12">
    <w:name w:val="Обычный (веб) Знак1"/>
    <w:qFormat/>
    <w:rPr>
      <w:rFonts w:ascii="Arial" w:hAnsi="Arial" w:eastAsia="Arial Unicode MS" w:cs="Arial"/>
      <w:color w:val="332E2D"/>
      <w:spacing w:val="2"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keepNext w:val="true"/>
      <w:spacing w:lineRule="auto" w:line="480" w:before="0" w:after="120"/>
      <w:ind w:left="283" w:hanging="0"/>
    </w:pPr>
    <w:rPr>
      <w:sz w:val="28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8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8"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8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8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b/>
      <w:bCs/>
      <w:sz w:val="28"/>
    </w:rPr>
  </w:style>
  <w:style w:type="paragraph" w:styleId="Font7">
    <w:name w:val="font7"/>
    <w:basedOn w:val="Normal"/>
    <w:qFormat/>
    <w:pPr>
      <w:suppressAutoHyphens w:val="true"/>
      <w:spacing w:before="280" w:after="280"/>
    </w:pPr>
    <w:rPr>
      <w:b/>
      <w:bCs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jc w:val="center"/>
    </w:pPr>
    <w:rPr>
      <w:b/>
      <w:sz w:val="28"/>
    </w:rPr>
  </w:style>
  <w:style w:type="paragraph" w:styleId="16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  <w:spacing w:before="0" w:after="0"/>
    </w:pPr>
    <w:rPr>
      <w:sz w:val="28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Цитата"/>
    <w:basedOn w:val="Normal"/>
    <w:qFormat/>
    <w:pPr>
      <w:ind w:left="-540" w:right="-5" w:hanging="0"/>
      <w:jc w:val="both"/>
    </w:pPr>
    <w:rPr/>
  </w:style>
  <w:style w:type="paragraph" w:styleId="36">
    <w:name w:val="Стиль3"/>
    <w:basedOn w:val="25"/>
    <w:qFormat/>
    <w:pPr>
      <w:keepNext w:val="false"/>
      <w:widowControl w:val="false"/>
      <w:tabs>
        <w:tab w:val="clear" w:pos="708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/>
  </w:style>
  <w:style w:type="paragraph" w:styleId="Style31">
    <w:name w:val="МОН основной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f3f3f3f3f3f3f3f3f3f3f3f3f3f3f3f3f3f3f3f3f3f3">
    <w:name w:val="О3fс3fн3fо3fв3fн3fо3fй3f т3fе3fк3fс3fт3f с3f о3fт3fс3fт3fу3fп3fо3fм3f 3"/>
    <w:basedOn w:val="Normal"/>
    <w:qFormat/>
    <w:pPr>
      <w:autoSpaceDE w:val="false"/>
      <w:spacing w:lineRule="atLeast" w:line="360"/>
      <w:ind w:firstLine="731"/>
      <w:jc w:val="both"/>
      <w:textAlignment w:val="baseline"/>
    </w:pPr>
    <w:rPr>
      <w:sz w:val="28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Обычный +14"/>
    <w:basedOn w:val="Normal"/>
    <w:qFormat/>
    <w:pPr>
      <w:ind w:firstLine="709"/>
      <w:jc w:val="both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yperlink" Target="consultantplus://offline/ref=4E935BA67E955D6AC2233C8E952ADB1718C0F3CA807B35F9C20A8DE3E399ECB939830FBAA1A6h0T8O" TargetMode="External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hyperlink" Target="http://investkostroma.ru/uploads/file/39_fz.docx" TargetMode="External"/><Relationship Id="rId38" Type="http://schemas.openxmlformats.org/officeDocument/2006/relationships/hyperlink" Target="http://investkostroma.ru/uploads/file/224fz.docx" TargetMode="External"/><Relationship Id="rId39" Type="http://schemas.openxmlformats.org/officeDocument/2006/relationships/hyperlink" Target="http://investkostroma.ru/uploads/file/488(1).docx" TargetMode="External"/><Relationship Id="rId40" Type="http://schemas.openxmlformats.org/officeDocument/2006/relationships/hyperlink" Target="http://investkostroma.ru/uploads/file/160.docx" TargetMode="External"/><Relationship Id="rId41" Type="http://schemas.openxmlformats.org/officeDocument/2006/relationships/hyperlink" Target="http://investkostroma.ru/uploads/file/82.docx" TargetMode="External"/><Relationship Id="rId42" Type="http://schemas.openxmlformats.org/officeDocument/2006/relationships/hyperlink" Target="http://investkostroma.ru/uploads/file/115.docx" TargetMode="External"/><Relationship Id="rId43" Type="http://schemas.openxmlformats.org/officeDocument/2006/relationships/hyperlink" Target="http://investkostroma.ru/uploads/file/116.docx" TargetMode="External"/><Relationship Id="rId44" Type="http://schemas.openxmlformats.org/officeDocument/2006/relationships/hyperlink" Target="http://investkostroma.ru/uploads/file/392FZ.docx" TargetMode="External"/><Relationship Id="rId45" Type="http://schemas.openxmlformats.org/officeDocument/2006/relationships/hyperlink" Target="http://investkostroma.ru/uploads/file/392.docx" TargetMode="External"/><Relationship Id="rId46" Type="http://schemas.openxmlformats.org/officeDocument/2006/relationships/hyperlink" Target="http://investkostroma.ru/uploads/file/392FZ.docx" TargetMode="External"/><Relationship Id="rId47" Type="http://schemas.openxmlformats.org/officeDocument/2006/relationships/hyperlink" Target="http://investkostroma.ru/uploads/file/134(3).docx" TargetMode="External"/><Relationship Id="rId48" Type="http://schemas.openxmlformats.org/officeDocument/2006/relationships/hyperlink" Target="http://investkostroma.ru/uploads/file/419.docx" TargetMode="External"/><Relationship Id="rId49" Type="http://schemas.openxmlformats.org/officeDocument/2006/relationships/hyperlink" Target="http://investkostroma.ru/uploads/file/708(1).docx" TargetMode="External"/><Relationship Id="rId50" Type="http://schemas.openxmlformats.org/officeDocument/2006/relationships/hyperlink" Target="http://investkostroma.ru/uploads/file/794.docx" TargetMode="External"/><Relationship Id="rId51" Type="http://schemas.openxmlformats.org/officeDocument/2006/relationships/hyperlink" Target="http://investkostroma.ru/uploads/file/1119.docx" TargetMode="External"/><Relationship Id="rId52" Type="http://schemas.openxmlformats.org/officeDocument/2006/relationships/hyperlink" Target="http://investkostroma.ru/uploads/file/831.docx" TargetMode="External"/><Relationship Id="rId53" Type="http://schemas.openxmlformats.org/officeDocument/2006/relationships/hyperlink" Target="http://investkostroma.ru/uploads/file/1276(3).docx" TargetMode="External"/><Relationship Id="rId54" Type="http://schemas.openxmlformats.org/officeDocument/2006/relationships/hyperlink" Target="http://investkostroma.ru/uploads/file/1199.docx" TargetMode="External"/><Relationship Id="rId55" Type="http://schemas.openxmlformats.org/officeDocument/2006/relationships/hyperlink" Target="http://investkostroma.ru/uploads/file/39FZ.docx" TargetMode="External"/><Relationship Id="rId56" Type="http://schemas.openxmlformats.org/officeDocument/2006/relationships/hyperlink" Target="http://investkostroma.ru/uploads/file/1199(1).docx" TargetMode="External"/><Relationship Id="rId57" Type="http://schemas.openxmlformats.org/officeDocument/2006/relationships/hyperlink" Target="http://investkostroma.ru/uploads/file/invest_deyatelnost.docx" TargetMode="External"/><Relationship Id="rId58" Type="http://schemas.openxmlformats.org/officeDocument/2006/relationships/hyperlink" Target="http://investkostroma.ru/uploads/file/zakon_o_promyshlennyh_okrugah.docx" TargetMode="External"/><Relationship Id="rId59" Type="http://schemas.openxmlformats.org/officeDocument/2006/relationships/hyperlink" Target="http://investkostroma.ru/uploads/file/381-5.docx" TargetMode="External"/><Relationship Id="rId60" Type="http://schemas.openxmlformats.org/officeDocument/2006/relationships/hyperlink" Target="http://investkostroma.ru/uploads/file/153zko.docx" TargetMode="External"/><Relationship Id="rId61" Type="http://schemas.openxmlformats.org/officeDocument/2006/relationships/hyperlink" Target="http://investkostroma.ru/uploads/file/30-6-zko.doc" TargetMode="External"/><Relationship Id="rId62" Type="http://schemas.openxmlformats.org/officeDocument/2006/relationships/hyperlink" Target="http://investkostroma.ru/uploads/file/OB_INVESTICIONNOM_FONDE.docx" TargetMode="External"/><Relationship Id="rId63" Type="http://schemas.openxmlformats.org/officeDocument/2006/relationships/hyperlink" Target="http://investkostroma.ru/uploads/file/Dokument_predostavlen_KonsultantPlyus(1).docx" TargetMode="External"/><Relationship Id="rId64" Type="http://schemas.openxmlformats.org/officeDocument/2006/relationships/hyperlink" Target="http://investkostroma.ru/uploads/file/236.docx" TargetMode="External"/><Relationship Id="rId65" Type="http://schemas.openxmlformats.org/officeDocument/2006/relationships/hyperlink" Target="http://investkostroma.ru/uploads/file/225-a.pdf" TargetMode="External"/><Relationship Id="rId66" Type="http://schemas.openxmlformats.org/officeDocument/2006/relationships/hyperlink" Target="http://investkostroma.ru/uploads/file/225-a.pdf" TargetMode="External"/><Relationship Id="rId67" Type="http://schemas.openxmlformats.org/officeDocument/2006/relationships/hyperlink" Target="http://investkostroma.ru/uploads/file/Postanovlenie_229-a.pdf" TargetMode="External"/><Relationship Id="rId68" Type="http://schemas.openxmlformats.org/officeDocument/2006/relationships/hyperlink" Target="http://investkostroma.ru/uploads/file/311_Postanovlenie_s_prilozheniem.docx" TargetMode="External"/><Relationship Id="rId69" Type="http://schemas.openxmlformats.org/officeDocument/2006/relationships/hyperlink" Target="http://investkostroma.ru/uploads/file/39-a(2).docx" TargetMode="External"/><Relationship Id="rId70" Type="http://schemas.openxmlformats.org/officeDocument/2006/relationships/hyperlink" Target="http://investkostroma.ru/uploads/file/142-a.docx" TargetMode="External"/><Relationship Id="rId71" Type="http://schemas.openxmlformats.org/officeDocument/2006/relationships/hyperlink" Target="http://investkostroma.ru/uploads/file/263_novyy_iz_konsultanta.docx" TargetMode="External"/><Relationship Id="rId72" Type="http://schemas.openxmlformats.org/officeDocument/2006/relationships/hyperlink" Target="http://investkostroma.ru/uploads/file/121(1).docx" TargetMode="External"/><Relationship Id="rId73" Type="http://schemas.openxmlformats.org/officeDocument/2006/relationships/hyperlink" Target="http://investkostroma.ru/uploads/file/499-a(1).docx" TargetMode="External"/><Relationship Id="rId74" Type="http://schemas.openxmlformats.org/officeDocument/2006/relationships/hyperlink" Target="http://investkostroma.ru/uploads/file/499-a(1).docx" TargetMode="External"/><Relationship Id="rId75" Type="http://schemas.openxmlformats.org/officeDocument/2006/relationships/hyperlink" Target="http://investkostroma.ru/uploads/file/5-a.docx" TargetMode="External"/><Relationship Id="rId76" Type="http://schemas.openxmlformats.org/officeDocument/2006/relationships/hyperlink" Target="http://investkostroma.ru/uploads/file/66-a.docx" TargetMode="External"/><Relationship Id="rId77" Type="http://schemas.openxmlformats.org/officeDocument/2006/relationships/hyperlink" Target="http://investkostroma.ru/uploads/file/251-A.docx" TargetMode="External"/><Relationship Id="rId78" Type="http://schemas.openxmlformats.org/officeDocument/2006/relationships/hyperlink" Target="http://investkostroma.ru/uploads/file/42-a(1).docx" TargetMode="External"/><Relationship Id="rId79" Type="http://schemas.openxmlformats.org/officeDocument/2006/relationships/hyperlink" Target="http://investkostroma.ru/uploads/file/43-a(2).docx" TargetMode="External"/><Relationship Id="rId80" Type="http://schemas.openxmlformats.org/officeDocument/2006/relationships/hyperlink" Target="http://investkostroma.ru/uploads/file/43-a(2).docx" TargetMode="External"/><Relationship Id="rId81" Type="http://schemas.openxmlformats.org/officeDocument/2006/relationships/hyperlink" Target="http://investkostroma.ru/uploads/file/391-a.docx" TargetMode="External"/><Relationship Id="rId82" Type="http://schemas.openxmlformats.org/officeDocument/2006/relationships/hyperlink" Target="http://investkostroma.ru/uploads/file/382(1).docx" TargetMode="External"/><Relationship Id="rId83" Type="http://schemas.openxmlformats.org/officeDocument/2006/relationships/hyperlink" Target="http://investkostroma.ru/uploads/file/152-ra.docx" TargetMode="External"/><Relationship Id="rId84" Type="http://schemas.openxmlformats.org/officeDocument/2006/relationships/hyperlink" Target="http://investkostroma.ru/uploads/file/Rasp_174-ra(1).doc" TargetMode="External"/><Relationship Id="rId85" Type="http://schemas.openxmlformats.org/officeDocument/2006/relationships/hyperlink" Target="http://investkostroma.ru/uploads/file/Investicionnyy_memorandum_NOVAYa_REDAKCIYa.docx" TargetMode="External"/><Relationship Id="rId86" Type="http://schemas.openxmlformats.org/officeDocument/2006/relationships/hyperlink" Target="http://investkostroma.ru/uploads/file/PORUChENIE_zamestitelya_gubernatora_P.V._Alekseeva(1).pdf" TargetMode="External"/><Relationship Id="rId87" Type="http://schemas.openxmlformats.org/officeDocument/2006/relationships/hyperlink" Target="http://investkostroma.ru/uploads/file/PORUChENIE_zamestitelya_gubernatora_P.V._Alekseeva(1).pdf" TargetMode="External"/><Relationship Id="rId88" Type="http://schemas.openxmlformats.org/officeDocument/2006/relationships/hyperlink" Target="http://admbuy.ru/files/images/ekonomika/plan_meropr.doc" TargetMode="External"/><Relationship Id="rId89" Type="http://schemas.openxmlformats.org/officeDocument/2006/relationships/hyperlink" Target="http://admbuy.ru/files/images/ekonomika/post_858_2014.doc" TargetMode="External"/><Relationship Id="rId90" Type="http://schemas.openxmlformats.org/officeDocument/2006/relationships/hyperlink" Target="http://admbuy.ru/files/images/duma/reshenie_531_2014.doc" TargetMode="External"/><Relationship Id="rId91" Type="http://schemas.openxmlformats.org/officeDocument/2006/relationships/image" Target="media/image35.jpeg"/><Relationship Id="rId92" Type="http://schemas.openxmlformats.org/officeDocument/2006/relationships/image" Target="media/image36.jpeg"/><Relationship Id="rId93" Type="http://schemas.openxmlformats.org/officeDocument/2006/relationships/image" Target="media/image37.jpeg"/><Relationship Id="rId94" Type="http://schemas.openxmlformats.org/officeDocument/2006/relationships/image" Target="media/image38.jpeg"/><Relationship Id="rId95" Type="http://schemas.openxmlformats.org/officeDocument/2006/relationships/image" Target="media/image39.jpeg"/><Relationship Id="rId96" Type="http://schemas.openxmlformats.org/officeDocument/2006/relationships/image" Target="media/image40.jpeg"/><Relationship Id="rId97" Type="http://schemas.openxmlformats.org/officeDocument/2006/relationships/image" Target="media/image41.jpeg"/><Relationship Id="rId98" Type="http://schemas.openxmlformats.org/officeDocument/2006/relationships/image" Target="media/image42.jpeg"/><Relationship Id="rId99" Type="http://schemas.openxmlformats.org/officeDocument/2006/relationships/image" Target="media/image43.jpe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03:00Z</dcterms:created>
  <dc:creator>архитеактура</dc:creator>
  <dc:description/>
  <cp:keywords/>
  <dc:language>en-US</dc:language>
  <cp:lastModifiedBy>glushkova.ev</cp:lastModifiedBy>
  <cp:lastPrinted>2018-04-09T10:04:00Z</cp:lastPrinted>
  <dcterms:modified xsi:type="dcterms:W3CDTF">2020-02-13T07:03:00Z</dcterms:modified>
  <cp:revision>2</cp:revision>
  <dc:subject/>
  <dc:title/>
</cp:coreProperties>
</file>